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ЦИЯ  БЕЗМЕНОВ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0.01.2021  № 3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озложении обязанностей по совершению отдельных  нотариальных действий на заместителя Главы Безменовского сельсовета Черепановского района Новосибирской области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совершения нотариальных действий  на территории Безменовского сельсовета Черепановского района Новосибирской области и отсутствия в нем  нотариуса, на основании пункта 3 части  первой статьи 14.1 Федерального закона от 6 октября 2003года № 131-ФЗ « Об общих принципах организации местного самоуправления в Российской  Федерации» и абзаца четвертого статьи 1, статьи 37 Основ Законодательства Российской Федерации о нотариате (утвержденных Верховным Советом Российской Федерации от 11 февраля 1993 года № 4462-1),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тменить постановление администрации Безменовского сельсовета Черепановского района Новосибирской области № 105 от  15.12.2020 г. «О возложении обязанностей по совершению отдельных  нотариальных действий на И.о Главы  Безменовского сельсовета  Черепановского района Новосибирской области».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зложить  по должности на заместителя Главы Безменовского сельсовета Полунину Татьяну Александровну обязанности по совершению нотариальных действий: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удостоверять завещания;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удостоверять доверенности;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свидетельствовать верность копий документов и выписок  из них;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свидетельствовать подлинность подписи на документах.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специалиста администрации Безменовского сельсовета  Мосину Марию Алексеевну возложить функции по техническому обеспечению полномочий   заместителя Главы Безменовского сельсовета по совершению нотариальных действий (подготовка и оформление документов, ведение журналов регистрации документов и т.п.).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Лицам указанных  в пункте 1 настоящего  постановления  при совершении нотариальных действий руководствоваться требованиями  Инструкции   о порядке  совершения нотариальных действий главами  местных администраций поселений и специально уполномоченными  должностными лицами местного самоуправления поселений и муниципальных районов, утвержденных приказом Министерства юстиции Российской Федерации от 27 декабря 2007 года № 256.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бразец подписи должностного лица  администрации  Полуниной Татьяны Александровны, уполномоченного совершать нотариальные действия на территории муниципального образования Безменовского сельсовета Черепановского   района Новосибирской области: ________________________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постановление в газете «Безменовские ведомости».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Информацию о принятом постановлении довести до Главного Управления  Министерства юстиции Российской Федерации по Новосибирской области и Нотариальной палаты Новосибирской области.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Безменовского сельсовета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епановского района                                                                    Е.Н. Саватеева</w:t>
      </w:r>
    </w:p>
    <w:p>
      <w:pPr>
        <w:pStyle w:val="Normal"/>
        <w:tabs>
          <w:tab w:val="clear" w:pos="708"/>
          <w:tab w:val="left" w:pos="570" w:leader="none"/>
        </w:tabs>
        <w:jc w:val="both"/>
        <w:rPr/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олстоброва О.Н.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16"/>
          <w:szCs w:val="16"/>
        </w:rPr>
        <w:t>52275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46:00Z</dcterms:created>
  <dc:creator>Юрист</dc:creator>
  <dc:description/>
  <cp:keywords/>
  <dc:language>en-US</dc:language>
  <cp:lastModifiedBy>use</cp:lastModifiedBy>
  <cp:lastPrinted>2021-01-20T15:01:00Z</cp:lastPrinted>
  <dcterms:modified xsi:type="dcterms:W3CDTF">2021-01-20T08:03:00Z</dcterms:modified>
  <cp:revision>13</cp:revision>
  <dc:subject/>
  <dc:title>АДМИНИСТРАЦИЯ МУНИЦИПАЛЬНОГО ОБРАЗОВАНИЯ</dc:title>
</cp:coreProperties>
</file>