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firstLine="61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ессии</w:t>
      </w:r>
    </w:p>
    <w:p>
      <w:pPr>
        <w:pStyle w:val="Normal"/>
        <w:ind w:firstLine="6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вета депутатов </w:t>
      </w:r>
    </w:p>
    <w:p>
      <w:pPr>
        <w:pStyle w:val="Normal"/>
        <w:ind w:firstLine="6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езменовского сельсовета  </w:t>
      </w:r>
    </w:p>
    <w:p>
      <w:pPr>
        <w:pStyle w:val="Normal"/>
        <w:ind w:firstLine="6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Черепановского района </w:t>
      </w:r>
    </w:p>
    <w:p>
      <w:pPr>
        <w:pStyle w:val="Normal"/>
        <w:ind w:firstLine="6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9" w:type="dxa"/>
        <w:jc w:val="left"/>
        <w:tblInd w:w="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2970"/>
        <w:gridCol w:w="6319"/>
      </w:tblGrid>
      <w:tr>
        <w:trPr>
          <w:trHeight w:val="255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главных администраторов доходов бюджета Безменовского сельсовета Черепановского района Новосибир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администраторов налоговых и неналоговых доходов  бюджета Безменовского сельсовета Черепановского района Новосибирской област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877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3"/>
                              <w:gridCol w:w="2486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30223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30224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30225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30226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Федеральная налоговая служба (Управление Федеральной налоговой службы  России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102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102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102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102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10202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10202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10203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10203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10203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503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503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503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Единый сельскохозяйственный нал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01030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01030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01030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0601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0601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0601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0602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0602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0602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90405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90405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90405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администрация  Безменовского  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804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10502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10503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10904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301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очие доходы от оказания платных услуг (работ) получателями средств бюджетов поселен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302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чие доходы от компенсации затрат 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40105010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Доходы от продажи квартир, находящихся в собственности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40205310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40602510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65104002000014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701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евыясненные поступления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705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7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чие безвозмездные поступления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80500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8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ходы бюджетов поселений  от возврата иными организациями остатков субсидий прошлых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администрация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105013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азграничена и которые расположены в граница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40601310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3"/>
                        <w:gridCol w:w="2486"/>
                        <w:gridCol w:w="5353"/>
                      </w:tblGrid>
                      <w:tr>
                        <w:trPr/>
                        <w:tc>
                          <w:tcPr>
                            <w:tcW w:w="4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</w:trPr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30223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30224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30225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30226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Федеральная налоговая служба (Управление Федеральной налоговой службы  России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102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102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102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102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10202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10202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10203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10203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10203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503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503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503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Единый сельскохозяйственный нало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601030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601030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601030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60601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60601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60601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60602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60602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60602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90405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90405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90405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администрация  Безменовского  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804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10502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10503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10904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301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Прочие доходы от оказания платных услуг (работ) получателями средств бюджетов поселен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302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чие доходы от компенсации затрат 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40105010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Доходы от продажи квартир, находящихся в собственности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40205310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40602510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65104002000014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701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евыясненные поступления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705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7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чие безвозмездные поступления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80500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8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ходы бюджетов поселений  от возврата иными организациями остатков субсидий прошлых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администрация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105013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разграничена и которые расположены в граница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40601310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2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я 1                                                                          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администраторов безвозмездных поступлений </w:t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2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я 1                                                                          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администраторов безвозмездных поступлений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87770" cy="7268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726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3"/>
                              <w:gridCol w:w="2486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администрация Безменовского сельсовета Черепанов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15001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тации бюджетам сельских поселений на выравнивание бюджетной обеспеч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29999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чие субсидии бюджетам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35118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40014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4516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49999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7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80501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90500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572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3"/>
                        <w:gridCol w:w="2486"/>
                        <w:gridCol w:w="5353"/>
                      </w:tblGrid>
                      <w:tr>
                        <w:trPr/>
                        <w:tc>
                          <w:tcPr>
                            <w:tcW w:w="4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администрация Безменовского сельсовета Черепанов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15001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тации бюджетам сельских поселений на выравнивание бюджетной обеспеч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29999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чие субсидии бюджетам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35118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40014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4516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49999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7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80501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90500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Нижний колонтитул Знак"/>
    <w:basedOn w:val="Style13"/>
    <w:qFormat/>
    <w:rPr>
      <w:sz w:val="26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0:00Z</dcterms:created>
  <dc:creator>SEVA</dc:creator>
  <dc:description/>
  <cp:keywords/>
  <dc:language>en-US</dc:language>
  <cp:lastModifiedBy>use</cp:lastModifiedBy>
  <cp:lastPrinted>2015-11-26T10:28:00Z</cp:lastPrinted>
  <dcterms:modified xsi:type="dcterms:W3CDTF">2018-01-11T10:03:00Z</dcterms:modified>
  <cp:revision>91</cp:revision>
  <dc:subject/>
  <dc:title>Приложение № 1</dc:title>
</cp:coreProperties>
</file>