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публиковано в газете «Безменовские ведомост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24 от 06.12.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БЕЗМЕ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ятого созыва</w:t>
      </w:r>
    </w:p>
    <w:p>
      <w:pPr>
        <w:pStyle w:val="Normal"/>
        <w:tabs>
          <w:tab w:val="clear" w:pos="708"/>
          <w:tab w:val="left" w:pos="7230" w:leader="none"/>
          <w:tab w:val="left" w:pos="8700" w:leader="none"/>
          <w:tab w:val="left" w:pos="8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вадцать седьмой сессии)</w:t>
      </w:r>
    </w:p>
    <w:p>
      <w:pPr>
        <w:pStyle w:val="Normal"/>
        <w:tabs>
          <w:tab w:val="clear" w:pos="708"/>
          <w:tab w:val="left" w:pos="82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05.12.2017                                                                                        №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грамме муниципальных гарантий Безменовского сельсовета на  2018 год и плановый период 2019-2020 год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 xml:space="preserve"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</w:t>
      </w:r>
    </w:p>
    <w:p>
      <w:pPr>
        <w:pStyle w:val="Normal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rPr/>
      </w:pPr>
      <w:r>
        <w:rPr>
          <w:rFonts w:cs="Arial" w:ascii="Arial" w:hAnsi="Arial"/>
        </w:rPr>
        <w:t>1.Утвердить Программу муниципальных гарантий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зменовского сельсовета               </w:t>
      </w:r>
      <w:bookmarkStart w:id="0" w:name="_GoBack"/>
      <w:bookmarkEnd w:id="0"/>
      <w:r>
        <w:rPr>
          <w:rFonts w:cs="Arial" w:ascii="Arial" w:hAnsi="Arial"/>
        </w:rPr>
        <w:t xml:space="preserve"> Председатель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" w:ascii="Arial" w:hAnsi="Arial"/>
        </w:rPr>
        <w:t>______________  Е.К.Саламатов                    ______________ Ж.В.Батенев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от  05.12.2017 года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рограмма муниципальных гарантий Безменов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ерепановского района Новосибирской области на 2018 год и плановый период 2019-2020 г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Перечень предоставляемых  муниципальных гарантий Безменовского сельсовета в 2018году и плановом периоде 2019-2020 годо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25"/>
        <w:gridCol w:w="1800"/>
        <w:gridCol w:w="1535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гарантирования, 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еречень предоставленных муниципальных гарантий Безменовского сельсовета, на исполнение которых по возможным гарантийным случаям предусматриваются бюджетные ассигнования в 2018 году и плановом периоде 2019-2020 годов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25"/>
        <w:gridCol w:w="1800"/>
        <w:gridCol w:w="1535"/>
        <w:gridCol w:w="2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гарантирования, 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* Исполнение муниципальных гарантий Безменовского сельсовета, в 2018 году и плановом периоде 2019-2020 годов: за счет источников финансирования дефицита областного бюджета – 0,0 тыс. рублей; за счет расходов областного бюджета – 0,0 тыс. рублей.</w:t>
      </w:r>
    </w:p>
    <w:sectPr>
      <w:type w:val="nextPage"/>
      <w:pgSz w:w="11906" w:h="16838"/>
      <w:pgMar w:left="1701" w:right="74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23:00Z</dcterms:created>
  <dc:creator>Лейхтлинг Е.Н.</dc:creator>
  <dc:description/>
  <cp:keywords/>
  <dc:language>en-US</dc:language>
  <cp:lastModifiedBy>use</cp:lastModifiedBy>
  <cp:lastPrinted>2016-12-21T12:02:00Z</cp:lastPrinted>
  <dcterms:modified xsi:type="dcterms:W3CDTF">2018-01-11T09:56:00Z</dcterms:modified>
  <cp:revision>39</cp:revision>
  <dc:subject/>
  <dc:title/>
</cp:coreProperties>
</file>