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ЕЗМЕН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ЧЕРЕПАН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.11.2017г. № 78</w:t>
      </w:r>
    </w:p>
    <w:p>
      <w:pPr>
        <w:pStyle w:val="Normal"/>
        <w:ind w:left="57" w:firstLine="6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б основных направлениях бюджетной политики Безменовского сельсовета  Черепановского района Новосибирской области на 2018 год и плановый период 2019 и 2020 годо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атьей 172 и ст.184.2</w:t>
        </w:r>
      </w:hyperlink>
      <w:r>
        <w:rPr>
          <w:sz w:val="24"/>
          <w:szCs w:val="24"/>
        </w:rPr>
        <w:t xml:space="preserve"> Бюджетного кодекса Российской Федерации 145-ФЗ от 31.07.1998 год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прилагаемые основные </w:t>
      </w:r>
      <w:hyperlink r:id="rId3">
        <w:r>
          <w:rPr>
            <w:rStyle w:val="InternetLink"/>
            <w:sz w:val="24"/>
            <w:szCs w:val="24"/>
          </w:rPr>
          <w:t>направления</w:t>
        </w:r>
      </w:hyperlink>
      <w:r>
        <w:rPr>
          <w:sz w:val="24"/>
          <w:szCs w:val="24"/>
        </w:rPr>
        <w:t xml:space="preserve"> бюджетной политики Безменовского сельсовета Черепановского района Новосибирской области на 2018 год и плановый период 2019 и 2020 годов (далее - Основные направления бюджетной политики приложение №1)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ab/>
        <w:t>2. Контроль исполнения постановления оставляю за собо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Безменовского сельсовета                                          Е.К.Салам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б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22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34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№1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аспоряжению  администрации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меновского сельсовета Черепановского района Новосибирской области  от 15.11.2017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78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юджетной политики Безменовского сельсовета Черепановского района Новосибирской области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8 год и плановый период 2019 и 2020 годов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Основные направления бюджетной  политики Безменовского сельсовета  Черепановского района Новосибирской области на 2018 год и плановый период 2019 и 2020 годов (далее - Основные направления бюджетной политики) разработаны администрацией Безменовского сельсовета Черепановского района Новосибирской области  в целях подготовки проекта бюджета Безменовского сельсовета Черепановского района Новосибирской области на очередной среднесрочный период и являются документом, содержащим задачи, для решения которых предусматриваются бюджетные ассигнования, формируются межбюджетные отношения с муниципальными образования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При подготовке Основных направлений бюджетной политики были учтены основные параметры прогноза социально-экономического развития Безменовского сельсовета Черепановского района  Новосибирской области на 2018 год и плановый период 2019 и 2020 годов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лан</w:t>
        </w:r>
      </w:hyperlink>
      <w:r>
        <w:rPr>
          <w:sz w:val="24"/>
          <w:szCs w:val="24"/>
        </w:rPr>
        <w:t xml:space="preserve"> первоочередных мероприятий по обеспечению устойчивого развития экономики и социальной стабильности  в поселении муниципального образования на 2018 год и период 2019 и 2020 годов и иные документы муниципального планир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юджетная политика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социально-экономическое положение в период 2016 - 2017 годов выглядело достаточно устойчивым. В то же время адаптационное экономическое развитие не позволило обеспечить необходимый уровень собственных доходов местного бюджета, что вместе с необходимостью ограничения роста муниципального долга Безменовского сельсовета предопределило реализацию бюджетной политики, направленной на оптимизацию расходов местного бюджет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ab/>
        <w:t>В связи с чем, для недопущения разбалансированности  бюджета  Безменовского сельсовета Черепановского района Новосибирской области  и снижения рисков образования кредиторской задолженности в дальнейшем, неоднократно в течение 2017 года производились уточнение прогнозов налоговых поступлений, обусловленное недостаточной динамикой собственных доходов, и корректировка расходов бюджета Безменовского сельсовета Черепановского района Новосибирской области, в том числе содержащие оптимизационные мероприят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ab/>
        <w:t>Одновременно обеспечивалось исполнение расходов приоритетного характера, направленных на предоставление услуг населению, финансирование дорожного фонда, выполнение обязательств по обслуживанию муниципального долг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ab/>
        <w:t xml:space="preserve"> В целях обеспечения долгосрочной сбалансированности и устойчивости бюджетов, определения финансовых возможностей для реализации государственных программ, оценки бюджетных рисков и своевременной проработки мер по их минимизации  необходимо разработать порядок формирования бюджетного прогноза Безменовского сельсовета Черепановского района Новосибирской области  на долгосрочный период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ab/>
        <w:t xml:space="preserve">В рамках решения задачи по обеспечению предоставления гарантированных муниципальных услуг, в целях применения единых подходов для их определения и возможности сравнения и анализа по объему, качеству и иным показателям администрацией Безменовского сельсовета Черепановского района Новосибирской области утвержден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рядок</w:t>
        </w:r>
      </w:hyperlink>
      <w:r>
        <w:rPr>
          <w:color w:val="000000"/>
          <w:sz w:val="24"/>
          <w:szCs w:val="24"/>
        </w:rPr>
        <w:t xml:space="preserve"> формирования, ведения и утверждения ведомственных перечней государственных услуг и работ, оказываемых и выполняемых  учреждениями Черепановского района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целях обеспечения единой методологии финансирования  и определения результатов деятельности, в отношении бюджетных учреждений, учредителем которых является администрация Безменовского сельсовета Черепановского района Новосибирской области, проводится работа по   организации работы в системе «Электронный бюджет».   </w:t>
        <w:tab/>
      </w:r>
    </w:p>
    <w:p>
      <w:pPr>
        <w:pStyle w:val="ConsPlusNormal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ыполнения  условий социально-экономического развития Безменовского сельсовета Черепановского района  на 2018 год и на плановый период 2019 и 2020 годов, основываются на условиях социально-экономического развития  Новосибирской области и Российской Федерации, сравнительно консервативных оценках и гипотезах, что в значительной мере минимизирует условия для возникновения дополнительных бюджетных рисков, связанных с принятием дополнительных, не обеспеченных финансовыми ресурсами,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ab/>
        <w:t>На ближайшую трехлетку одной из задач бюджетной политики будет являться обеспечение финансовой сбалансированности, заключающейся в безусловном обеспечении не превышения  значения размера дефицита бюджета  Безменовского сельсовета Черепановского района Новосибирской области  бюджета на 2018 год выше 10% и соблюдения предельных значений расходов бюджета направленных на обслуживание муниципальных долговых обязательств  по кредитам, полученным от кредитных организаций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задачи, определенной </w:t>
      </w:r>
      <w:hyperlink r:id="rId6">
        <w:r>
          <w:rPr>
            <w:rStyle w:val="InternetLink"/>
            <w:color w:val="000000"/>
            <w:sz w:val="24"/>
            <w:szCs w:val="24"/>
          </w:rPr>
          <w:t>Указом</w:t>
        </w:r>
      </w:hyperlink>
      <w:r>
        <w:rPr>
          <w:color w:val="000000"/>
          <w:sz w:val="24"/>
          <w:szCs w:val="24"/>
        </w:rPr>
        <w:t xml:space="preserve"> Президента Российской Федерации от 16.01.2017 № 13 «Об утверждении Основ государственной политики регионального развития Российской Федерации на период до 2025 года», по введению дополнительных механизмов привлечения граждан к участию в муниципальном управлении, повышению их гражданской ответственности при решении вопросов социально-экономического развития территорий, в целях расширения практики эффективного контроля за использованием бюджетных средств, планирующих внедрять на своей территории принципы инициативного бюджетирования. 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авительством Новосибирской области принято </w:t>
      </w:r>
      <w:hyperlink r:id="rId7">
        <w:r>
          <w:rPr>
            <w:rStyle w:val="InternetLink"/>
            <w:color w:val="000000"/>
            <w:sz w:val="24"/>
            <w:szCs w:val="24"/>
          </w:rPr>
          <w:t>постановление</w:t>
        </w:r>
      </w:hyperlink>
      <w:r>
        <w:rPr>
          <w:color w:val="000000"/>
          <w:sz w:val="24"/>
          <w:szCs w:val="24"/>
        </w:rPr>
        <w:t xml:space="preserve"> от 06.06.2017 № 201-п «О реализации на территории Новосибирской области проектов развития территорий муниципальных образований Новосибирской области, основанных на местных инициативах», предусматривающее участие граждан в определении приоритетов распределения бюджетных средств в сфере благоустройства территорий муниципальных образований, строительства и ремонта объектов социально-бытовой, культурной инфраструктуры путем выявления самими гражданами самой злободневной проблемы на конкретной территории.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собое внимание в реализации задачи сбалансированности уделяется вопросам предупреждения возникновения рисков образования кредиторской задолженности. Так, с 1 января 2017 года в соответствии с </w:t>
      </w:r>
      <w:hyperlink r:id="rId8">
        <w:r>
          <w:rPr>
            <w:rStyle w:val="InternetLink"/>
            <w:color w:val="000000"/>
            <w:sz w:val="24"/>
            <w:szCs w:val="24"/>
          </w:rPr>
          <w:t>пунктом 5 статьи 99</w:t>
        </w:r>
      </w:hyperlink>
      <w:r>
        <w:rPr>
          <w:color w:val="000000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осуществляется контроль в сфере закупок в части соответствия информации об объемах финансового обеспечения, включенного в планы закупок, утвержденного и доведенного до заказчика, а также в части соответствия информации об идентификационных кодах закупок и об объеме финансового обеспечения для осуществления закупок.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 целях повышения финансовой самостоятельности органов местного самоуправления решена задача по предоставлению правовых оснований эффективно работающим над увеличением доходной базы муниципальным образованиям для возможности повышать оплату труда низкооплачиваемым муниципальным служащим. Утверждено </w:t>
      </w:r>
      <w:hyperlink r:id="rId9">
        <w:r>
          <w:rPr>
            <w:rStyle w:val="InternetLink"/>
            <w:color w:val="000000"/>
            <w:sz w:val="24"/>
            <w:szCs w:val="24"/>
          </w:rPr>
          <w:t>постановление</w:t>
        </w:r>
      </w:hyperlink>
      <w:r>
        <w:rPr>
          <w:color w:val="000000"/>
          <w:sz w:val="24"/>
          <w:szCs w:val="24"/>
        </w:rPr>
        <w:t xml:space="preserve">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взамен ранее действующего </w:t>
      </w:r>
      <w:hyperlink r:id="rId10">
        <w:r>
          <w:rPr>
            <w:rStyle w:val="InternetLink"/>
            <w:color w:val="000000"/>
            <w:sz w:val="24"/>
            <w:szCs w:val="24"/>
          </w:rPr>
          <w:t>постановления</w:t>
        </w:r>
      </w:hyperlink>
      <w:r>
        <w:rPr>
          <w:color w:val="000000"/>
          <w:sz w:val="24"/>
          <w:szCs w:val="24"/>
        </w:rPr>
        <w:t xml:space="preserve"> администрации Новосибирской области от 28.12.2007 № 206-па. Выработаны новые подходы по формированию нормативов расходов на содержание местных администраций, также сформированы экономические стимулы для укрупнения малочисленных муниципальных образован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ланирование безвозмездных поступлений на 2018 – 2020 годы и, соответственно, осуществляемых за счет них расходов бюджета Безменовского сельсовета Черепановского района Новосибирской области  производится в соответствии с проектом закона Новосибирской области  «Об областном   бюджете Новосибирской области на 2018 год и на плановый период 2019 и 2020 годов», другими нормативными правовыми актами и, принятыми решениями Правительства Новосибирской области, устанавливающими распределение межбюджетных трансфертов.    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При формировании расходной части  бюджета Безменовского сельсовета Черепановского района  Новосибирской области необходимо в условиях ограниченности финансовых ресурсов активно применять наиболее эффективные инструменты бюджетного планирования, включая реестр расходных обязательств, позволяющий установить соответствие расходных обязательств полномочиям и функциям  муниципальных органов, и в дальнейшем определить приоритеты расходов, сконцентрировав их на следующих направлениях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Предоставление гарантированных муниципальных услуг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В сфере предоставления муниципальных услуг создаются правовые основы для перехода с 2018 года к планированию и оказанию их на основе единого перечня услуг и единых нормативов затрат для формирования субсидий на финансовое обеспечение выполнения муниципального задания. Одновременно необходимо усовершенствовать управление муниципальным имуществом путем исключения излишнего имущества, не используемого для предоставления муниципальных услуг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практики выполнения социально значимых и иных мероприятий учреждениями в рамках муниципального  задания, а не путем предоставления иных дополнительных субсидий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 Концентрация финансовых ресурсов на выполнение задач, поставленных в Указах Президента Российской Федерации от от 07.05.2012 №№ 596 - 601, </w:t>
      </w:r>
      <w:hyperlink r:id="rId11">
        <w:r>
          <w:rPr>
            <w:rStyle w:val="InternetLink"/>
            <w:color w:val="000000"/>
            <w:sz w:val="24"/>
            <w:szCs w:val="24"/>
          </w:rPr>
          <w:t>606</w:t>
        </w:r>
      </w:hyperlink>
      <w:r>
        <w:rPr>
          <w:color w:val="000000"/>
          <w:sz w:val="24"/>
          <w:szCs w:val="24"/>
        </w:rPr>
        <w:t xml:space="preserve">, от 01.06.2012 </w:t>
      </w:r>
      <w:hyperlink r:id="rId12">
        <w:r>
          <w:rPr>
            <w:rStyle w:val="InternetLink"/>
            <w:color w:val="000000"/>
            <w:sz w:val="24"/>
            <w:szCs w:val="24"/>
          </w:rPr>
          <w:t>№ 761</w:t>
        </w:r>
      </w:hyperlink>
      <w:r>
        <w:rPr>
          <w:color w:val="000000"/>
          <w:sz w:val="24"/>
          <w:szCs w:val="24"/>
        </w:rPr>
        <w:t xml:space="preserve">, от 28.12.2012 </w:t>
      </w:r>
      <w:hyperlink r:id="rId13">
        <w:r>
          <w:rPr>
            <w:rStyle w:val="InternetLink"/>
            <w:color w:val="000000"/>
            <w:sz w:val="24"/>
            <w:szCs w:val="24"/>
          </w:rPr>
          <w:t>№ 1688</w:t>
        </w:r>
      </w:hyperlink>
      <w:r>
        <w:rPr>
          <w:color w:val="000000"/>
          <w:sz w:val="24"/>
          <w:szCs w:val="24"/>
        </w:rPr>
        <w:t xml:space="preserve"> для достижения значений результатов, установленных в «дорожных картах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Особое внимание в данном вопросе должно быть уделено формированию бюджетных ассигнований на выполнение задач в части повышения заработной платы отдельных категорий работников бюджетной сферы. Указанные расходы будут определяться исходя из прогнозных значений показателя «среднемесячная номинальная начисленная заработная плата» Новосибирской области, утвержденного прогнозом социально-экономического развития, и в соответствии с показателями отраслевых «дорожных карт» о численности и соотношении средней заработной платы отдельных категорий работников бюджетной сферы (культура) к средней заработной плате в Новосибирской области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в обязательном порядке будет учтено, что достижение необходимого уровня средней заработной платы работников производится также за счет средств, высвобождаемых при оптимизации структуры учрежден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Для исключения случаев недостаточности фонда оплаты труда и возникновения кредиторской задолженности при начислении заработной платы следует учитывать, что темп роста средней заработной платы категорий работников, поименованных в указах, должен быть равномерным в течение года и соответствовать темпу роста средней заработной платы по региону. В соответствии с этим структурными подразделениями администрации Безменовского сельсовета Черепановского района  должен проводиться постоянный контроль за начислениями средней заработной платы работникам бюджетной сферы (культуры) в соответствии с указанными положениями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Формирование дорожных фондов  должно осуществляться на уровне планируемых доходных источников фонда. Приоритетными направлениями расходов дорожного фонда остаются расходы на содержание автомобильных дорог общего пользования, производство планово-предупредительного, текущего и капитального ремонт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Актуальной остается задача для муниципального образования по оформлению бесхозяйных дорог в муниципальную собственность, что позволит увеличить доходы от акцизов на топливо, поступающих в муниципальные дорожные фонды на развитие и обслуживание дорожной сети на территории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В планируемом периоде  предстоит реализовать задачу по инвентаризации земель на территории Безменовского сельсовета Черепановского района с учетом природных качеств сельхозугодий. Достоверный учет земельных участков в виде единой информационной базы позволит использовать земельные ресурсы наиболее эффективным способом и повысит собираемость налогов в данной сфере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4. В условиях ограничения бюджетных ресурсов на ближайшие три года капитальные вложения необходимо сосредоточить на реализации майских указов Президента Российской Федерации, завершении объектов высокой степени готовности, прежде всего в жизнеобеспечивающих сферах, объектов, создаваемых (реконструируемых) с целью недопущения чрезвычайных ситуаций, социально значимых объектов. Включение в строительную программу новых объектов должно основываться на аргументации его острой необходимости для конкретной территории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я ограниченность финансовых потоков при принятии решений о поддержке, на первое место должны встать нефинансовые меры, такие как организационная, правовая, информационная и маркетинговая поддержка, а также использование муниципального имущества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кторе малого и среднего предпринимательства необходимо реализовать комплекс мер, направленных на повышение степени отдачи от предоставляемых  субсидий, среди которых можно рассматривать диверсификацию существующих мер поддержки с учетом реально существующих потребностей в развитии отдельно взятых отраслей, а также с учетом получения максимально возможного эффекта от используемых ресурсов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работке новых либо преобразовании действующих мер поддержки следует уделять внимание вопросу социального партнерства бизнес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В связи с тем, что на сегодняшний день главный вызов связан с нахождением баланса между усложняющимися задачами, установленными на новом, более низком уровне, бюджетными возможностями, задача повышения эффективности бюджетных расходов выходит на первый план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ый резерв повышения эффективности бюджетных расходов лежит в области подготовки бюджетных решений. В борьбе за эффективное использование бюджетных средств требуется смещение акцента на оценку обоснованности решений. Необходимо активно использовать оценку эффективности бюджетных расходов уже на этапе их планировани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. Повышение эффективности процедур проведения муниципальных закупок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этого необходимо продолжить осуществлять планирование закупок, постановку на учет обязательств и их оплату муниципальными учреждениями  в рамках Федерального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color w:val="000000"/>
          <w:sz w:val="24"/>
          <w:szCs w:val="24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. Введение в 2018 - 2020 годах системы нормирования материальных затрат повлияет на совершенствование механизма планирования и эффективности управленческих расходов и позволит избежать необоснованности производимых закупок, имеющих избыточные потребительские свойства или являющихся предметами роскоши, а также не позволит превысить предельный объем расходов на содержание  муниципальных органов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3. Повышение эффективности использования финансовых ресурсов, предусмотренных в областном бюджете на поэтапное повышение заработной платы отдельным категориям работников бюджетной сферы (культуры) Этому будет способствовать реализация порядка, предусматривающего резервирование бюджетных ассигнований в 4 квартале текущего финансового года, и по мере роста средней заработной платы по экономике в регионе - увеличение бюджетных ассигнований на соответствующий период текущего года путем перераспределения зарезервированных средств на эти цел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 Обеспечение комплексной оценки результатов деятельности муниципальных органов путем организации и проведения внутреннего финансового контроля и внутреннего финансового аудита с учетом требований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статьи 160.2-1</w:t>
        </w:r>
      </w:hyperlink>
      <w:r>
        <w:rPr>
          <w:color w:val="000000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й финансовый контроль должен быть направлен на оперативное выявление, устранение и пресечение нарушений бюджетного законодательства Российской Федерации и иных нормативных правовых актов, регулирующих бюджетные правоотношения, на 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й финансовый аудит должен быть направлен на оценку надежности внутреннего финансового контроля, на 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, на подготовку предложений по повышению экономности и результативности использования бюджетных средств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сообразно усилить внимание главных распорядителей бюджетных средств на следующих аспектах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нового механизма предоставления межбюджетных трансфертов в пределах суммы, необходимой для оплаты денежных обязательств по расходам получателей средств местного бюджета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ость оценки главными распорядителями бюджетных средств эффективности использования органами местного самоуправления целевых межбюджетных трансфертов, включая субвенции, для принятия решения о продолжении их предоставления в плановом периоде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мненно, 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разделяет цели, механизмы и принципы ее реализации. В связи с чем задача по повышению финансовой грамотности населения, прозрачности и открытости бюджета и бюджетного процесса для общества является одним из направлений бюджетной политики на ближайшие три года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прозрачности и открытости будет подкреплен новыми практиками его реализации, в полном объеме будут проведены процессы по открытию бюджетных процедур, в числе которых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Единой системы управления общественными финансами «Электронный бюджет», который должен обеспечить ситуационное управление бюджетом Искровского сельсовета Черепановского района Новосибирской области , оперативный мониторинг и контроль финансовых ресурсов публично-правовых образований, повышение качества финансового менеджмента в секторе муниципального управления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6"/>
      <w:type w:val="nextPage"/>
      <w:pgSz w:w="11906" w:h="16838"/>
      <w:pgMar w:left="1418" w:right="56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1B11482E39609B535E9F9C905039408A77DC3BF5A83C812C29CA583749FC665B3F1C1C9D92499E343BA1JBMBJ" TargetMode="External"/><Relationship Id="rId3" Type="http://schemas.openxmlformats.org/officeDocument/2006/relationships/hyperlink" Target="consultantplus://offline/ref=201B11482E39609B535E9F9C905039408A77DC3BF5AA35852F29CA583749FC665B3F1C1C9D92499E343BA6JBMAJ" TargetMode="External"/><Relationship Id="rId4" Type="http://schemas.openxmlformats.org/officeDocument/2006/relationships/hyperlink" Target="consultantplus://offline/ref=A21EF6E737B35F9D80291BCEC428A7628AF364FF0E4B22A4C5DB6E85115B6489CD39400FC4BD6265F6BE77f4F6D" TargetMode="External"/><Relationship Id="rId5" Type="http://schemas.openxmlformats.org/officeDocument/2006/relationships/hyperlink" Target="consultantplus://offline/ref=A21EF6E737B35F9D80291BCEC428A7628AF364FF0E4A27ABC5DB6E85115B6489CD39400FC4BD6265F6BE77f4F4D" TargetMode="External"/><Relationship Id="rId6" Type="http://schemas.openxmlformats.org/officeDocument/2006/relationships/hyperlink" Target="consultantplus://offline/ref=B191BA0892C20A528C48BBB33B6903675AAB5D1B8A4ECA97426EC559FEMCC3D" TargetMode="External"/><Relationship Id="rId7" Type="http://schemas.openxmlformats.org/officeDocument/2006/relationships/hyperlink" Target="consultantplus://offline/ref=B191BA0892C20A528C48A5BE2D055D6E51A1031F8540C9C819319E04A9CA466EM2C3D" TargetMode="External"/><Relationship Id="rId8" Type="http://schemas.openxmlformats.org/officeDocument/2006/relationships/hyperlink" Target="consultantplus://offline/ref=B191BA0892C20A528C48BBB33B6903675AA85C118441CA97426EC559FEC34C39649929F69F3D5EE3M3C0D" TargetMode="External"/><Relationship Id="rId9" Type="http://schemas.openxmlformats.org/officeDocument/2006/relationships/hyperlink" Target="consultantplus://offline/ref=B191BA0892C20A528C48A5BE2D055D6E51A1031F854FC4C01E319E04A9CA466EM2C3D" TargetMode="External"/><Relationship Id="rId10" Type="http://schemas.openxmlformats.org/officeDocument/2006/relationships/hyperlink" Target="consultantplus://offline/ref=B191BA0892C20A528C48A5BE2D055D6E51A1031F854DC2C417319E04A9CA466EM2C3D" TargetMode="External"/><Relationship Id="rId11" Type="http://schemas.openxmlformats.org/officeDocument/2006/relationships/hyperlink" Target="consultantplus://offline/ref=B191BA0892C20A528C48BBB33B69036759A854118848CA97426EC559FEMCC3D" TargetMode="External"/><Relationship Id="rId12" Type="http://schemas.openxmlformats.org/officeDocument/2006/relationships/hyperlink" Target="consultantplus://offline/ref=B191BA0892C20A528C48BBB33B69036759A95D178D4FCA97426EC559FEMCC3D" TargetMode="External"/><Relationship Id="rId13" Type="http://schemas.openxmlformats.org/officeDocument/2006/relationships/hyperlink" Target="consultantplus://offline/ref=B191BA0892C20A528C48BBB33B69036759A9541B854CCA97426EC559FEMCC3D" TargetMode="External"/><Relationship Id="rId14" Type="http://schemas.openxmlformats.org/officeDocument/2006/relationships/hyperlink" Target="consultantplus://offline/ref=A21EF6E737B35F9D802905C3D244F96B82FF3CF60D472FFB9B8435D846f5F2D" TargetMode="External"/><Relationship Id="rId15" Type="http://schemas.openxmlformats.org/officeDocument/2006/relationships/hyperlink" Target="consultantplus://offline/ref=A21EF6E737B35F9D802905C3D244F96B82FF3CF10F442FFB9B8435D846526EDE8A76194F86B3f6F4D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6:00Z</dcterms:created>
  <dc:creator>bvv</dc:creator>
  <dc:description/>
  <cp:keywords/>
  <dc:language>en-US</dc:language>
  <cp:lastModifiedBy>use</cp:lastModifiedBy>
  <cp:lastPrinted>2016-12-21T11:54:00Z</cp:lastPrinted>
  <dcterms:modified xsi:type="dcterms:W3CDTF">2018-01-11T09:52:00Z</dcterms:modified>
  <cp:revision>17</cp:revision>
  <dc:subject/>
  <dc:title/>
</cp:coreProperties>
</file>