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Верхний предел муниципального долга Безменовского сельсовета на  01.01.2019 г.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на 01.01.2020 г., на 01.01.2021 г.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 xml:space="preserve">1.Установить верхний предел муниципального долга Безменовского сельсовета на: </w:t>
      </w:r>
    </w:p>
    <w:p>
      <w:pPr>
        <w:pStyle w:val="Normal"/>
        <w:ind w:left="720" w:hanging="11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1 января 2019 года  в  сумме 500.0 тыс. рублей, </w:t>
      </w:r>
    </w:p>
    <w:p>
      <w:pPr>
        <w:pStyle w:val="Normal"/>
        <w:ind w:left="720" w:hanging="11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 января 2020 года  в сумме 500.0 тыс. рублей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1 января 2021 года  в сумме 500.0 тыс. рубле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" w:firstLine="30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em w:val="non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12" w:hanging="504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46:00Z</dcterms:created>
  <dc:creator>ridel</dc:creator>
  <dc:description/>
  <cp:keywords/>
  <dc:language>en-US</dc:language>
  <cp:lastModifiedBy>use</cp:lastModifiedBy>
  <cp:lastPrinted>2014-10-16T15:54:00Z</cp:lastPrinted>
  <dcterms:modified xsi:type="dcterms:W3CDTF">2018-01-11T09:54:00Z</dcterms:modified>
  <cp:revision>11</cp:revision>
  <dc:subject/>
  <dc:title>Ожидаемый объем государственного внутреннего долга Новосибирской области на 1 января очередного финансового года</dc:title>
</cp:coreProperties>
</file>