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№ 3 к решению 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сессии Совета депутатов 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Безменовского сельсовета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18 год и плановый период 2019-2020 год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55 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1 05035 10 0000 1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 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 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 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 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1 17 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 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2 07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 2 18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use</cp:lastModifiedBy>
  <cp:lastPrinted>2015-11-27T12:37:00Z</cp:lastPrinted>
  <dcterms:modified xsi:type="dcterms:W3CDTF">2018-01-11T10:03:00Z</dcterms:modified>
  <cp:revision>53</cp:revision>
  <dc:subject/>
  <dc:title>Приложение № 2</dc:title>
</cp:coreProperties>
</file>