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публиковано в газете «Безменовские ведомост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24 от 06.12.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БЕЗМЕ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ЕРЕПАНОВСКОГО РАЙОНА 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ятого созыва</w:t>
      </w:r>
    </w:p>
    <w:p>
      <w:pPr>
        <w:pStyle w:val="Normal"/>
        <w:tabs>
          <w:tab w:val="clear" w:pos="708"/>
          <w:tab w:val="left" w:pos="6660" w:leader="none"/>
          <w:tab w:val="left" w:pos="8700" w:leader="none"/>
          <w:tab w:val="left" w:pos="8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РЕШЕНИЕ</w:t>
      </w: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вадцать седьмой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3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№ 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05.12.2017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программе внутренних заимствований Безменовского сельсовета на  2018 год и плановый период 2019-2020годо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84.2 Бюджетного кодекса Российской Федерации, заслушав   информацию комиссии по бюджетной, налоговой и финансовой политике, Совет депутатов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ind w:left="900" w:hanging="191"/>
        <w:rPr/>
      </w:pPr>
      <w:r>
        <w:rPr>
          <w:rFonts w:cs="Arial" w:ascii="Arial" w:hAnsi="Arial"/>
        </w:rPr>
        <w:t>1.Утвердить Программу внутренних заимствований  Безменовского сельсовета Черепановского района Новосибирской области в валюте РФ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зменовского сельсовета               </w:t>
      </w:r>
      <w:bookmarkStart w:id="0" w:name="_GoBack"/>
      <w:bookmarkEnd w:id="0"/>
      <w:r>
        <w:rPr>
          <w:rFonts w:cs="Arial" w:ascii="Arial" w:hAnsi="Arial"/>
        </w:rPr>
        <w:t xml:space="preserve"> Председатель Совета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района                              Безмен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Arial" w:ascii="Arial" w:hAnsi="Arial"/>
        </w:rPr>
        <w:t>______________  Е.К.Саламатов                  ______________ Ж.В.Батенев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156845" cy="33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26.5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 решению сесси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езменовского сельсовет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Черепановского район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 от  05.12.2017 год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рограмма муниципальных внутренних заимствований Безменовского сельсовета Черепановского района Новосибирской области на 2018 год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 плановый период 2019 и 2020год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Тыс. руб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46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ые внутренние заимствования на 2018-2020 годы в т. ч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 средств, направляемых на погашение</w:t>
            </w:r>
          </w:p>
        </w:tc>
      </w:tr>
      <w:tr>
        <w:trPr>
          <w:trHeight w:val="7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редиты, привлекаемые от кредитных организаций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редиты, привлекаемые от других бюджетов бюджетной системы Российской Федерации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г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21:00Z</dcterms:created>
  <dc:creator>Buhgalt</dc:creator>
  <dc:description/>
  <cp:keywords/>
  <dc:language>en-US</dc:language>
  <cp:lastModifiedBy>use</cp:lastModifiedBy>
  <cp:lastPrinted>2016-11-30T16:35:00Z</cp:lastPrinted>
  <dcterms:modified xsi:type="dcterms:W3CDTF">2018-01-11T09:57:00Z</dcterms:modified>
  <cp:revision>30</cp:revision>
  <dc:subject/>
  <dc:title>Приложение № 8 к решению 38 сессии </dc:title>
</cp:coreProperties>
</file>