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инансового органа администрации Безменовского сельсовета  о  соответствии перечня, направленных в Совет депутатов Безменовского сельсовета документов  по проекту бюджета администрации  Безменовского сельсовета на очередной 2018 год и плановый период 2019-2020 годов, требованиям  действующего бюджетного законода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инансовым органом администрации Безменовского сельсовета произведена проверка соответствия направленных Совету депутатов  документов по проекту бюджета администрации Безменовского сельсовета на очередной финансовый  2018 год и плановый период 2019-2020го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о исполнение ст. 184.2 Бюджетного Кодекса Российской Федерации, на рассмотрение представительного органа власти муниципального образования Безменовского сельсовета внесен следующий Перечень документов и материалов по подготовке проекта решения о бюджете на 2018 год и плановый период 2019-2020 годов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.Решение</w:t>
      </w:r>
      <w:r>
        <w:rPr>
          <w:rFonts w:cs="Arial" w:ascii="Arial" w:hAnsi="Arial"/>
        </w:rPr>
        <w:t xml:space="preserve"> о бюджете на очередной 2018 год и плановый период 2019-2020 годов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. Основные направления бюджетной и налоговой политики  Безменовского сельсовета на очередной 2018 год и плановый период 2019-2020 годов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ab/>
        <w:t>3.Плана социально-экономического развития Безменовского сельсовета на 2018год и плановый период 2019-2020 годов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 Прогноз основных характеристик бюджета на очередной финансовый год и плановый период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ab/>
        <w:t>5. Пояснительная записка к проекту бюджета на очередной финансовый год и плановый период.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</w:rPr>
        <w:t>6. Сведения о верхнем пределе муниципального долга.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Реестр расходных обязательств Безменовского сельсовета (действующих и принимаемых).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</w:rPr>
        <w:t>10. Оценка ожидаемого исполнения бюджета за текущий финансовый год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Программа муниципальных гарантий на 2018 год и плановый период 2019-2020 г.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</w:rPr>
        <w:t>12. Программы муниципальных внутренних заимствований администрации Безменовского сельсовета на 2018 г. и плановый период 2019-2020г.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</w:rPr>
        <w:t>12.Заключени</w:t>
      </w:r>
      <w:r>
        <w:rPr>
          <w:rFonts w:cs="Arial" w:ascii="Arial" w:hAnsi="Arial"/>
        </w:rPr>
        <w:t>е финансового органа муниципального образования Безменовского сельсовета о соответствии перечня направленных в Совет депутатов документов по проекту бюджета муниципального образования на очередной 2018 год и плановый период 2019-2020г. Требованиям действующего бюджетного законодательства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</w:rPr>
        <w:t>Приложения, представленные к проекту решения о бюджете муниципального образования Безменовского сельсовета на 2018 год и плановый период 2019-2020 годов, соответствуют по наименованию, содержанию и нумерации тем пунктам (подпунктам) проекта решения, которыми они обозначены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Внесенный в представительный орган муниципального образования Безменовского сельсовета проект местного бюджета на 2018 год и плановый период 2019-2020 годов, для принятия в первом чтении, с учетом представленного пакета документов и материалов, не противоречит требованиям Бюджетного законодательства Российской Федерации, разночтения между пунктами и подпунктами проекта бюджета отсутствуют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rFonts w:cs="Arial" w:ascii="Arial" w:hAnsi="Arial"/>
        </w:rPr>
        <w:t xml:space="preserve">Глава Безменовского сельсовета </w:t>
        <w:tab/>
        <w:t>Е.К.Саламатов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49:00Z</dcterms:created>
  <dc:creator>Admin</dc:creator>
  <dc:description/>
  <cp:keywords/>
  <dc:language>en-US</dc:language>
  <cp:lastModifiedBy>use</cp:lastModifiedBy>
  <cp:lastPrinted>2010-10-27T15:42:00Z</cp:lastPrinted>
  <dcterms:modified xsi:type="dcterms:W3CDTF">2018-01-11T09:58:00Z</dcterms:modified>
  <cp:revision>14</cp:revision>
  <dc:subject/>
  <dc:title>                                                       </dc:title>
</cp:coreProperties>
</file>