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ЕЗМЕН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.11.2017г. № 79</w:t>
      </w:r>
    </w:p>
    <w:p>
      <w:pPr>
        <w:pStyle w:val="Normal"/>
        <w:ind w:left="57" w:firstLine="6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 основных направлениях налоговой политики Безменовского сельсовета Черепановского района Новосибирской области на 2018 год и плановый период 2019 и 2020 годов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ей 172 и ст.184.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145-ФЗ от 31.07.1998 года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Утвердить прилагаемые основны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направления</w:t>
        </w:r>
      </w:hyperlink>
      <w:r>
        <w:rPr>
          <w:rFonts w:cs="Arial" w:ascii="Arial" w:hAnsi="Arial"/>
          <w:sz w:val="24"/>
          <w:szCs w:val="24"/>
        </w:rPr>
        <w:t xml:space="preserve">  налоговой политики Безменовского сельсовета Черепановского района  Новосибирской области на 2018 год и плановый период 2019 и 2020 годов (далее - Основные направления налоговой политики) приложение №1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ab/>
        <w:t>2. Контроль исполнения постановления оставляю за собо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Безменовского  сельсовета                                           Е.К.Салам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б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2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34"/>
      </w:tblGrid>
      <w:tr>
        <w:trPr/>
        <w:tc>
          <w:tcPr>
            <w:tcW w:w="4502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34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езменовского сельсовета Черепановского района Новосибирской области от 15.11.2017 № 79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логовой политики Безменовского сельсовета Черепановского района Новосибирской области </w:t>
      </w:r>
    </w:p>
    <w:p>
      <w:pPr>
        <w:pStyle w:val="ConsPlusTitle"/>
        <w:ind w:firstLine="709"/>
        <w:jc w:val="center"/>
        <w:rPr/>
      </w:pPr>
      <w:r>
        <w:rPr>
          <w:b w:val="false"/>
          <w:sz w:val="24"/>
          <w:szCs w:val="24"/>
        </w:rPr>
        <w:t>на 2018 год и плановый период 2019 и 2020 годов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налоговой политики Безменовского сельсовета Черепановского района Новосибирской области на 2018 год и плановый период 2019 и 2020 годов (далее - Основные направления налоговой политики) разработаны администрацией Безменовского сельсовета Черепановского района в целях подготовки проекта бюджета Безменовского сельсовета Черепановского района Новосибирской области на очередной среднесрочный период и являются документом, содержащим задачи, для решения которых предусматриваются бюджетные ассигнования, формируются межбюджетные отношения с муниципальными образованиям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подготовке Основных направлений налоговой политики были учтены основные параметры прогноза социально-экономического развития Безменовского сельсовета Черепановского района  Новосибирской области на 2018 год и плановый период 2019 и 2020 годов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лан</w:t>
        </w:r>
      </w:hyperlink>
      <w:r>
        <w:rPr>
          <w:rFonts w:cs="Arial" w:ascii="Arial" w:hAnsi="Arial"/>
          <w:sz w:val="24"/>
          <w:szCs w:val="24"/>
        </w:rPr>
        <w:t xml:space="preserve"> первоочередных мероприятий по обеспечению устойчивого развития экономики и социальной стабильности в Безменовского сельсовете Черепановского района  Новосибирской области на 2018 год и период 2019 и 2020 годов и иные документы муниципального планиров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логовая политика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основных направлений налоговой политики Безменовского сельсовета  Черепановского района Новосибирской области происходит в условиях замедления экономического роста, повышенного уровня инфляции, ухудшения динамики экономических показателей, снижения инвестиционной активности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минимизации последствий влияния негативных факторов был принят комплекс мер по обеспечению устойчивого развития экономики и социальной стабильности как на уровне регионов, так и на уровне муниципальных образован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этим в 2016 году проводилась и в 2017 году была продолжена работа, направленная на повышение бюджетной устойчивости за счет сохранения и увеличения налогового потенциала доходов бюджетов всех уровней, а также создания условий для поддержки предпринимательской и инвестиционной активности. Это было реализовано по следующим направлениям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логообложение  имуществ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части налога на имущество физических лиц установлен порядок исчисления налоговой базы исходя из кадастровой стоимости объектов налогооблож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разъяснения населению особенностей исчисления налога на имущество физических лиц исходя из кадастровой стоимости и обеспечения своевременной его уплаты проведены подготовительные мероприятия к уплате гражданами налога в 2018году за налоговый период 2017 года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готовлены информационные материалы по разъяснению порядка определения кадастровой стоимости, исчисления и уплаты налога, которые размещены на информационных ресурсах администрации Безменовского сельсовета Черепановского района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ован прием и рассмотрение обращений граждан по вопросам исчисления и уплаты налога через администрацию муниципального образования,  через многофункциональные центры Новосибир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имулирование развития малого предпринимательства.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1.В  2018 году и плановом периоде 2019  и  2020 годов предусматривается дальнейшая  реализация муниципальной программы «Поддержка субъектов малого и среднего предпринимательства в Безменовском сельсовете Черепановского района». 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овышение собираемости налогов и снижение уровня недоимк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Проведение оценки эффективности предоставленных налоговых льгот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устойчивости социально-экономического развития Безменовского сельсовета Черепановского района основные направления налоговой политики на трехлетнюю перспективу заключаются в продолжение реализации мер, направленных на увеличение налогового потенциала бюджета Безменовского сельсовета Черепановского района Новосибирской области и повышение уровня собственных доходов. Этому будет способствовать решение следующих задач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здание условий для развития малого и среднего предпринимательства через специальные налоговые режи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чего  необходимо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размер и дифференциацию потенциально возможного дохода для индивидуальных предпринимателей по расширенному перечню видов деятельности, в отношении которых может применяться патентная система налогообложен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решение о целесообразности распространения права на применение 2-летних «налоговых каникул» по упрощенной системе налогообложения и патентной системе налогообложения на деятельность в сфере бытовых услуг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ить параметры и условия установления пониженной ставки налога для налогоплательщиков, применяющих упрощенную систему налогообложения, в пределах, установленных Налогов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в зависимости от категорий налогоплательщиков и видов предпринимательской деятельност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параметры патентной системы налогообложения для самозанятых физических лиц в рамках предоставленных полномочи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ализация полномочий в сфере налоговых льгот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инятии решений о предоставлении налоговых льгот следует исходить из достижения одной из целей налоговой политики - стимулирование экономического роста и развития налогооблагаемой базы, не увеличения уровня расходных обязательств бюджета, недопущения роста социальной напряженности в обществе. Установление новых налоговых льгот должно осуществляться на определенный срок, а решение об их возможном продлении должно быть принято только после проведения анализа эффективности по итогам их примен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й о предоставлении новой льготы, снижения налоговой ставки или иного стимулирующего механизма должно сопровождаться определением источника для такого реш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вышение собираемости налогов и снижение уровня недоимк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Безменовского сельсовета Черепановского района будет продолжено взаимодействие с налогоплательщиками, направленное на соблюдение налоговой дисциплины и предупреждение уклонения от уплаты платежей в бюджетную систему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же будет продолжено обеспечение мер, направленных на погашение недоимки организациями - контрагентами по договорам (муниципальным контрактам), оплачиваемым за счет средств бюджета  Безменовского сельсовета Черепанов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1B11482E39609B535E9F9C905039408A77DC3BF5A83C812C29CA583749FC665B3F1C1C9D92499E343BA1JBMBJ" TargetMode="External"/><Relationship Id="rId3" Type="http://schemas.openxmlformats.org/officeDocument/2006/relationships/hyperlink" Target="consultantplus://offline/ref=201B11482E39609B535E9F9C905039408A77DC3BF5AA35852F29CA583749FC665B3F1C1C9D92499E343BA6JBMAJ" TargetMode="External"/><Relationship Id="rId4" Type="http://schemas.openxmlformats.org/officeDocument/2006/relationships/hyperlink" Target="consultantplus://offline/ref=A21EF6E737B35F9D80291BCEC428A7628AF364FF0E4B22A4C5DB6E85115B6489CD39400FC4BD6265F6BE77f4F6D" TargetMode="External"/><Relationship Id="rId5" Type="http://schemas.openxmlformats.org/officeDocument/2006/relationships/hyperlink" Target="consultantplus://offline/ref=A21EF6E737B35F9D802905C3D244F96B82F038FA0A4B2FFB9B8435D846f5F2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6:00Z</dcterms:created>
  <dc:creator>bvv</dc:creator>
  <dc:description/>
  <cp:keywords/>
  <dc:language>en-US</dc:language>
  <cp:lastModifiedBy>use</cp:lastModifiedBy>
  <cp:lastPrinted>2016-11-30T14:29:00Z</cp:lastPrinted>
  <dcterms:modified xsi:type="dcterms:W3CDTF">2018-01-11T09:53:00Z</dcterms:modified>
  <cp:revision>13</cp:revision>
  <dc:subject/>
  <dc:title/>
</cp:coreProperties>
</file>