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риложение № 10 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сессии Совета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Черепановского района</w:t>
      </w:r>
    </w:p>
    <w:p>
      <w:pPr>
        <w:pStyle w:val="Normal"/>
        <w:tabs>
          <w:tab w:val="clear" w:pos="708"/>
          <w:tab w:val="left" w:pos="712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Безменовского сельсовета Черепановского района Новосибирской области на 2018 год и  плановый период 2019-2020 годы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Перечень предоставляемых  муниципальных гарантий Безменовского сельсовета Черепановского района Новосибирской области на 2018 год и плановый период 2019-2020 го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Общий объем бюджетных ассигнований, предусмотренных на исполнение муниципальных гарантий Безменовского сельсовета Черепановского района Новосибирской области на 2018 год и плановый период 2019-2020 годы по возможным гарантийным случаям</w:t>
      </w:r>
    </w:p>
    <w:p>
      <w:pPr>
        <w:pStyle w:val="Normal"/>
        <w:ind w:left="-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сполнение муниципальных гарантий Безменовского сельсовета Черепановского района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Объем бюджетных ассигнований на исполнение гарантий по возможным гарантийным случаям  в 2018 году и плановом периоде 2019-2020 годов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sz w:val="24"/>
              </w:rPr>
              <w:t>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За счет расходов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0</w:t>
            </w:r>
          </w:p>
        </w:tc>
      </w:tr>
    </w:tbl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Приложение  № 11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сессии Совета депутатов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Безменовского</w:t>
      </w:r>
      <w:r>
        <w:rPr>
          <w:rFonts w:cs="Arial" w:ascii="Arial" w:hAnsi="Arial"/>
          <w:sz w:val="24"/>
          <w:szCs w:val="24"/>
        </w:rPr>
        <w:t xml:space="preserve"> сельсовета 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6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use</cp:lastModifiedBy>
  <cp:lastPrinted>2015-11-26T10:25:00Z</cp:lastPrinted>
  <dcterms:modified xsi:type="dcterms:W3CDTF">2018-01-11T10:04:00Z</dcterms:modified>
  <cp:revision>27</cp:revision>
  <dc:subject/>
  <dc:title>СОВЕТ ДЕПУТАТОВ  КАРАСЕВСКОГО СЕЛЬСОВЕТА ЧЕРЕПАНОВСКОГО РАЙОНА  НОВОСИБИРСКОЙ ОБЛАСТИ</dc:title>
</cp:coreProperties>
</file>