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к решению сессии  Совета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епутатов 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Черепа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Новосибирской области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главных распорядителей, распорядителей, получателей бюджета Безменовского сельсовета Черепановского района Новосибирской области на 2018г. и плановый период 2019 и 2020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80"/>
        <w:gridCol w:w="1820"/>
        <w:gridCol w:w="1820"/>
        <w:gridCol w:w="2098"/>
        <w:gridCol w:w="187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перечн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л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ат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ивной подчиненности (по ППП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 вышестоящего главного распорядителя (распорядителя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чреждение «Сельский Дом культуры» Безменовского сельсов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 «СД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use</cp:lastModifiedBy>
  <cp:lastPrinted>2015-11-26T10:24:00Z</cp:lastPrinted>
  <dcterms:modified xsi:type="dcterms:W3CDTF">2018-01-11T10:04:00Z</dcterms:modified>
  <cp:revision>41</cp:revision>
  <dc:subject/>
  <dc:title>                                                                             Приложение №  </dc:title>
</cp:coreProperties>
</file>