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ЕЗМЕ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НОВ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6660" w:leader="none"/>
          <w:tab w:val="left" w:pos="8700" w:leader="none"/>
          <w:tab w:val="left" w:pos="88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идцать седьмой сессии)</w:t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1.2018                                                                                                        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грамме внутренних заимствований Безмен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2019 год и плановый период 2020-2021годов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184.2 Бюджетного кодекса Российской Федерации, заслушав   информацию комиссии по бюджетной, налоговой и финансовой политике, Совет депутатов Безменовского сельсовета Черепановского района Новосибирской обла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ind w:left="900" w:hanging="191"/>
        <w:jc w:val="both"/>
        <w:rPr/>
      </w:pPr>
      <w:r>
        <w:rPr>
          <w:sz w:val="28"/>
          <w:szCs w:val="28"/>
        </w:rPr>
        <w:t>1.Утвердить Программу внутренних заимствований  Безменовского сельсовета Черепановского района Новосибирской области в валюте РФ на очередной финансовый год и плановы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зменовского сельсовета               </w:t>
      </w:r>
      <w:bookmarkStart w:id="0" w:name="_GoBack"/>
      <w:bookmarkEnd w:id="0"/>
      <w:r>
        <w:rPr>
          <w:sz w:val="28"/>
          <w:szCs w:val="28"/>
        </w:rPr>
        <w:t xml:space="preserve"> 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пановского района                              Безмен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Черепановского района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>______________  Е.К.Саламатов                  ______________ Ж.В.Батен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735</wp:posOffset>
                </wp:positionV>
                <wp:extent cx="156845" cy="336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26.5pt;mso-wrap-distance-left:0pt;mso-wrap-distance-right:9pt;mso-wrap-distance-top:0pt;mso-wrap-distance-bottom:0pt;margin-top: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>Приложение к решению сессии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 xml:space="preserve">Совета депутатов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 xml:space="preserve">Безменовского сельсовета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 xml:space="preserve">Черепановского района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>Новосибир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3 от  26.11.2018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муниципальных внутренних заимствований Безменовского сельсовета Черепановского района Новосибирской области на 2019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20 и 2021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746"/>
        <w:gridCol w:w="19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внутренние заимствования на 2019-2021 годы в т. ч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средств, направляемых на погашение</w:t>
            </w:r>
          </w:p>
        </w:tc>
      </w:tr>
      <w:tr>
        <w:trPr>
          <w:trHeight w:val="73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редиты, привлекаемые от кредитных организаций, 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едиты, привлекаемые от других бюджетов бюджетной системы Российской Федерации, 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21:00Z</dcterms:created>
  <dc:creator>Buhgalt</dc:creator>
  <dc:description/>
  <cp:keywords/>
  <dc:language>en-US</dc:language>
  <cp:lastModifiedBy>use</cp:lastModifiedBy>
  <cp:lastPrinted>2018-12-05T10:57:00Z</cp:lastPrinted>
  <dcterms:modified xsi:type="dcterms:W3CDTF">2018-12-05T03:58:00Z</dcterms:modified>
  <cp:revision>30</cp:revision>
  <dc:subject/>
  <dc:title>Приложение № 8 к решению 38 сессии </dc:title>
</cp:coreProperties>
</file>