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долга Безменовского сельсовета на  01.01.2020 г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01.01.2021 г., на 01.01.2022 г. 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1.Установить верхний предел муниципального долга Безменовского сельсовета на: 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 января 2020 года  в  сумме 0 тыс. рублей, 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января 2021 года  в сумме 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 января 2022 года  в сумме 0 тыс. рубле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46:00Z</dcterms:created>
  <dc:creator>ridel</dc:creator>
  <dc:description/>
  <cp:keywords/>
  <dc:language>en-US</dc:language>
  <cp:lastModifiedBy>Пользователь</cp:lastModifiedBy>
  <cp:lastPrinted>2014-10-16T15:54:00Z</cp:lastPrinted>
  <dcterms:modified xsi:type="dcterms:W3CDTF">2018-11-10T07:28:00Z</dcterms:modified>
  <cp:revision>10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