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>к решению сессии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Совета депутатов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Безменовского сельсовета 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 xml:space="preserve">Черепановского района </w:t>
      </w:r>
    </w:p>
    <w:p>
      <w:pPr>
        <w:pStyle w:val="Normal"/>
        <w:ind w:firstLine="6120"/>
        <w:jc w:val="both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tbl>
      <w:tblPr>
        <w:tblW w:w="10429" w:type="dxa"/>
        <w:jc w:val="left"/>
        <w:tblInd w:w="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2970"/>
        <w:gridCol w:w="6319"/>
      </w:tblGrid>
      <w:tr>
        <w:trPr>
          <w:trHeight w:val="255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Безменовского сельсовета Черепан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налоговых и неналоговых доходов  бюджета </w:t>
      </w:r>
      <w:r>
        <w:rPr>
          <w:b/>
          <w:szCs w:val="26"/>
        </w:rPr>
        <w:t>Безменовского</w:t>
      </w:r>
      <w:r>
        <w:rPr>
          <w:b/>
        </w:rPr>
        <w:t xml:space="preserve"> сельсовета Черепановского района Новосибир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645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2483"/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4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главного администратора доходо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3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4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5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6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налоговая служба (Управление Федеральной налоговой службы  России по Новосибирской обла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1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1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1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2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2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2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3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3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3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301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301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301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30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30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30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0405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0405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0405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езменовского  сельсовета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0402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2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3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904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019951000001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Прочие доходы от оказания платных услуг (работ) получателями средств бюджетов поселени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029951000001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доходы от компенсации затрат 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10501000004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 от продажи квартир, находящихся в собственности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20531000004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60251000004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65104002000014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0105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выясненные поступления, зачисляемые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0505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неналоговые доходы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7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безвозмездные поступления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80500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бюджетов поселений  от возврата иными организациями остатков субсидий прошлых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дминистрация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13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Доходы, получаемые в виде арендной платы за земельные участки, государственная собственность на которые н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разграничена и которые расположены в граница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оселений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60131000004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2483"/>
                        <w:gridCol w:w="5353"/>
                      </w:tblGrid>
                      <w:tr>
                        <w:trPr/>
                        <w:tc>
                          <w:tcPr>
                            <w:tcW w:w="4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 главного администратора доходо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ов бюджета поселения</w:t>
                            </w:r>
                          </w:p>
                        </w:tc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1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3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4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5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6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налоговая служба (Управление Федеральной налоговой службы  России по Новосибирской обла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1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1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1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2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2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2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3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3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3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301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301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301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ый сельскохозяйственный нал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30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30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30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0405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0405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0405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езменовского  сельсовета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0402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2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3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904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019951000001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Прочие доходы от оказания платных услуг (работ) получателями средств бюджетов поселени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029951000001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доходы от компенсации затрат 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10501000004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 от продажи квартир, находящихся в собственности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20531000004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60251000004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5104002000014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0105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выясненные поступления, зачисляемые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0505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неналоговые доходы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7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безвозмездные поступления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80500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ы бюджетов поселений  от возврата иными организациями остатков субсидий прошлых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13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Доходы, получаемые в виде арендной платы за земельные участки, государственная собственность на которые н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разграничена и которые расположены в границах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оселений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60131000004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>
          <w:b/>
          <w:b/>
        </w:rPr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  <w:r>
        <w:rPr>
          <w:b/>
          <w:sz w:val="28"/>
        </w:rPr>
        <w:t>безвозмездных поступлен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>Таблица 2</w:t>
      </w:r>
      <w:r>
        <w:rPr>
          <w:b/>
        </w:rPr>
        <w:t xml:space="preserve">  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</w:t>
      </w:r>
      <w:r>
        <w:rPr>
          <w:b/>
          <w:sz w:val="28"/>
        </w:rPr>
        <w:t>безвозмездных поступлен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2210" cy="5458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545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  <w:gridCol w:w="2483"/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44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главного администратора доходо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b/>
                                      <w:szCs w:val="26"/>
                                    </w:rPr>
                                    <w:t>Безменовского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сельсовета Черепановского района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15001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Дотации бюджетам сельских поселений на выравнивание бюджетной обеспеч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29999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субсидии бюджетам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35118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0014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5160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9999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Прочие межбюджетные трансферты, передаваемые бюджетам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7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Прочие безвозмездные поступления в бюджеты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05010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905000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42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  <w:gridCol w:w="2483"/>
                        <w:gridCol w:w="5353"/>
                      </w:tblGrid>
                      <w:tr>
                        <w:trPr/>
                        <w:tc>
                          <w:tcPr>
                            <w:tcW w:w="44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главного администратора доходо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ов бюджета поселения</w:t>
                            </w:r>
                          </w:p>
                        </w:tc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Безменовского</w:t>
                            </w:r>
                            <w:r>
                              <w:rPr>
                                <w:b/>
                              </w:rPr>
                              <w:t xml:space="preserve"> сельсовета Черепанов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15001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Дотации бюджетам сельских поселений на выравнивание бюджетной обеспеч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29999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субсидии бюджетам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35118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0014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5160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9999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Прочие межбюджетные трансферты, передаваемые бюджетам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7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Прочие безвозмездные поступления в бюджеты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05010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905000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24" w:right="567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</w:rPr>
  </w:style>
  <w:style w:type="character" w:styleId="Style15">
    <w:name w:val="Нижний колонтитул Знак"/>
    <w:basedOn w:val="Style13"/>
    <w:qFormat/>
    <w:rPr>
      <w:sz w:val="26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10:00Z</dcterms:created>
  <dc:creator>SEVA</dc:creator>
  <dc:description/>
  <cp:keywords/>
  <dc:language>en-US</dc:language>
  <cp:lastModifiedBy>Пользователь</cp:lastModifiedBy>
  <cp:lastPrinted>2015-11-26T10:28:00Z</cp:lastPrinted>
  <dcterms:modified xsi:type="dcterms:W3CDTF">2017-12-23T07:49:00Z</dcterms:modified>
  <cp:revision>91</cp:revision>
  <dc:subject/>
  <dc:title>Приложение № 1</dc:title>
</cp:coreProperties>
</file>