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7230" w:leader="none"/>
          <w:tab w:val="left" w:pos="8700" w:leader="none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седьмой сессии)</w:t>
      </w:r>
    </w:p>
    <w:p>
      <w:pPr>
        <w:pStyle w:val="Normal"/>
        <w:tabs>
          <w:tab w:val="clear" w:pos="708"/>
          <w:tab w:val="left" w:pos="82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45" w:leader="none"/>
        </w:tabs>
        <w:rPr>
          <w:sz w:val="28"/>
          <w:szCs w:val="28"/>
        </w:rPr>
      </w:pPr>
      <w:r>
        <w:rPr>
          <w:sz w:val="28"/>
          <w:szCs w:val="28"/>
        </w:rPr>
        <w:t>26.11.2018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рамме муниципальных гарантий Безменовского сельсовета на  2019 год и плановый период 2020-2021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84.2 Бюджетного кодекса Российской Федерации, заслушав   информацию комиссии по бюджетной, налоговой и финансовой политике, Совет депутатов Безменовского сельсовета Черепановского района новосибирской области, РЕШИЛ:</w:t>
      </w:r>
    </w:p>
    <w:p>
      <w:pPr>
        <w:pStyle w:val="Normal"/>
        <w:tabs>
          <w:tab w:val="clear" w:pos="708"/>
          <w:tab w:val="left" w:pos="540" w:leader="none"/>
        </w:tabs>
        <w:ind w:left="900" w:hanging="191"/>
        <w:jc w:val="both"/>
        <w:rPr/>
      </w:pPr>
      <w:r>
        <w:rPr>
          <w:sz w:val="28"/>
          <w:szCs w:val="28"/>
        </w:rPr>
        <w:t>1.Утвердить Программу муниципальных гарантий Безменовского сельсовета Черепановского района Новосибирской области в валюте РФ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зменовского сельсовета               </w:t>
      </w:r>
      <w:bookmarkStart w:id="0" w:name="_GoBack"/>
      <w:bookmarkEnd w:id="0"/>
      <w:r>
        <w:rPr>
          <w:sz w:val="28"/>
          <w:szCs w:val="28"/>
        </w:rPr>
        <w:t xml:space="preserve">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                              Безме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______________  Е.К.Саламатов                    ______________ Ж.В.Батен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/>
        <w:t>Приложение к решению сесси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Совета депутатов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Безменовского сельсовет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Черепановского район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                                                                                     №</w:t>
      </w:r>
      <w:r>
        <w:rPr/>
        <w:t>2  от  26.11.2018 года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гарантий Безме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епановского района Новосибирской области на 2019 год и плановый период 2020-2021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еречень предоставляемых  муниципальных гарантий Безменовского сельсовета в 2019 году и плановом периоде 2020-2021 годов</w:t>
      </w:r>
      <w:r>
        <w:rPr/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525"/>
        <w:gridCol w:w="1800"/>
        <w:gridCol w:w="1535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гарантирования, 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предоставленных муниципальных гарантий Безменовского сельсовета, на исполнение которых по возможным гарантийным случаям предусматриваются бюджетные ассигнования в 2019 году и плановом периоде 2020-2021 годов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525"/>
        <w:gridCol w:w="1800"/>
        <w:gridCol w:w="1535"/>
        <w:gridCol w:w="2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* Исполнение муниципальных гарантий Безменовского сельсовета, в 2019 году и плановом периоде 2020-2021 годов: за счет источников финансирования дефицита областного бюджета – 0,0 тыс. рублей; за счет расходов областного бюджета – 0,0 тыс. рублей.</w:t>
      </w:r>
    </w:p>
    <w:sectPr>
      <w:type w:val="nextPage"/>
      <w:pgSz w:w="11906" w:h="16838"/>
      <w:pgMar w:left="1701" w:right="74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23:00Z</dcterms:created>
  <dc:creator>Лейхтлинг Е.Н.</dc:creator>
  <dc:description/>
  <cp:keywords/>
  <dc:language>en-US</dc:language>
  <cp:lastModifiedBy>use</cp:lastModifiedBy>
  <cp:lastPrinted>2018-12-05T10:55:00Z</cp:lastPrinted>
  <dcterms:modified xsi:type="dcterms:W3CDTF">2018-12-05T03:56:00Z</dcterms:modified>
  <cp:revision>41</cp:revision>
  <dc:subject/>
  <dc:title/>
</cp:coreProperties>
</file>