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финансового органа администрации Безменовского сельсовета  о  соответствии перечня, направленных в Совет депутатов Безменовского сельсовета документов  по проекту бюджета администрации  Безменовского сельсовета на очередной 2019 год и плановый период 2020-2021 годов, требованиям  действующего бюджет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Финансовым органом администрации Безменовского сельсовета произведена проверка соответствия направленных Совету депутатов  документов по проекту бюджета администрации Безменовского сельсовета на очередной финансовый  2019 год и плановый период 2020-2021год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 исполнение ст. 184.2 Бюджетного Кодекса Российской Федерации, на рассмотрение представительного органа власти муниципального образования Безменовского сельсовета внесен следующий Перечень документов и материалов по подготовке проекта решения о бюджете на 2019 год и плановый период 2020-2020 годов:</w:t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color w:val="000000"/>
        </w:rPr>
        <w:t>1.Решение</w:t>
      </w:r>
      <w:r>
        <w:rPr/>
        <w:t xml:space="preserve"> о бюджете на очередной 2019 год и плановый период 2020-2021 годов.</w:t>
      </w:r>
    </w:p>
    <w:p>
      <w:pPr>
        <w:pStyle w:val="Normal"/>
        <w:rPr/>
      </w:pPr>
      <w:r>
        <w:rPr/>
        <w:t xml:space="preserve">    </w:t>
      </w:r>
      <w:r>
        <w:rPr/>
        <w:tab/>
      </w:r>
      <w:r>
        <w:rPr>
          <w:color w:val="000000"/>
        </w:rPr>
        <w:t>2. Основные направления бюджетной и налоговой политики  Безменовского сельсовета на очередной 2019 год и плановый период 2020-2021 годов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>3.Плана социально-экономического развития Безменовского сельсовета на 2019год и плановый период 2020-2021 годов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. Прогноз основных характеристик бюджета на очередной финансовый год и плановый период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>5. Пояснительная записка к проекту бюджета на очередной финансовый год и плановый период.</w:t>
      </w:r>
    </w:p>
    <w:p>
      <w:pPr>
        <w:pStyle w:val="Normal"/>
        <w:ind w:firstLine="708"/>
        <w:rPr/>
      </w:pPr>
      <w:r>
        <w:rPr>
          <w:color w:val="000000"/>
        </w:rPr>
        <w:t>6. Сведения о верхнем пределе муниципального долга.</w:t>
      </w:r>
    </w:p>
    <w:p>
      <w:pPr>
        <w:pStyle w:val="Normal"/>
        <w:ind w:firstLine="708"/>
        <w:rPr/>
      </w:pPr>
      <w:r>
        <w:rPr>
          <w:color w:val="000000"/>
        </w:rPr>
        <w:t>7. Оценка ожидаемого исполнения бюджета за текущий финансовый год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8. Программа муниципальных гарантий на 2019 год и плановый период 2020-2021 г.</w:t>
      </w:r>
    </w:p>
    <w:p>
      <w:pPr>
        <w:pStyle w:val="Normal"/>
        <w:ind w:firstLine="708"/>
        <w:rPr/>
      </w:pPr>
      <w:r>
        <w:rPr>
          <w:color w:val="000000"/>
        </w:rPr>
        <w:t>9. Программы муниципальных внутренних заимствований администрации Безменовского сельсовета на 2019 г. и плановый период 2020-2021г.</w:t>
      </w:r>
    </w:p>
    <w:p>
      <w:pPr>
        <w:pStyle w:val="Normal"/>
        <w:ind w:firstLine="708"/>
        <w:rPr/>
      </w:pPr>
      <w:r>
        <w:rPr>
          <w:color w:val="000000"/>
        </w:rPr>
        <w:t>10.Заключени</w:t>
      </w:r>
      <w:r>
        <w:rPr/>
        <w:t>е финансового органа муниципального образования Безменовского сельсовета о соответствии перечня направленных в Совет депутатов документов по проекту бюджета муниципального образования на очередной 2019 год и плановый период 2020-2021г. Требованиям действующего бюджетного законодательств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иложения, представленные к проекту решения о бюджете муниципального образования Безменовского сельсовета на 2019 год и плановый период 2020-2021 годов, соответствуют по наименованию, содержанию и нумерации тем пунктам (подпунктам) проекта решения, которыми они обознач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ный в представительный орган муниципального образования </w:t>
      </w:r>
      <w:r>
        <w:rPr/>
        <w:t xml:space="preserve">Безменовского </w:t>
      </w:r>
      <w:r>
        <w:rPr>
          <w:rFonts w:cs="Times New Roman" w:ascii="Times New Roman" w:hAnsi="Times New Roman"/>
          <w:sz w:val="24"/>
          <w:szCs w:val="24"/>
        </w:rPr>
        <w:t>сельсовета проект местного бюджета на 2019 год и плановый период 2020-2021 годов, для принятия в первом чтении, с учетом представленного пакета документов и материалов, не противоречит требованиям Бюджетного законодательства Российской Федерации, разночтения между пунктами и подпунктами проекта бюджета отсутствую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Глава Безменовского сельсовета </w:t>
        <w:tab/>
        <w:t>Е.К.Саламатов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9:00Z</dcterms:created>
  <dc:creator>Admin</dc:creator>
  <dc:description/>
  <cp:keywords/>
  <dc:language>en-US</dc:language>
  <cp:lastModifiedBy>Пользователь</cp:lastModifiedBy>
  <cp:lastPrinted>2010-10-27T15:42:00Z</cp:lastPrinted>
  <dcterms:modified xsi:type="dcterms:W3CDTF">2018-11-15T06:54:00Z</dcterms:modified>
  <cp:revision>13</cp:revision>
  <dc:subject/>
  <dc:title>                                                       </dc:title>
</cp:coreProperties>
</file>