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к решению сессии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Совета депутатов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Безменовского сельсовета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Черепановского района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10429" w:type="dxa"/>
        <w:jc w:val="left"/>
        <w:tblInd w:w="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2970"/>
        <w:gridCol w:w="6319"/>
      </w:tblGrid>
      <w:tr>
        <w:trPr>
          <w:trHeight w:val="255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Безменовского сельсовета Черепан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налоговых и неналоговых доходов  бюджета </w:t>
      </w:r>
      <w:r>
        <w:rPr>
          <w:b/>
          <w:szCs w:val="26"/>
        </w:rPr>
        <w:t>Безменовского</w:t>
      </w:r>
      <w:r>
        <w:rPr>
          <w:b/>
        </w:rPr>
        <w:t xml:space="preserve"> сельсовета Черепановского района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45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3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4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5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6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налоговая служба (Управление Федеральной налоговой службы  России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меновского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4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2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3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904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1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рочие доходы от оказания платных услуг (работ) получателями средств бюджетов посел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2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доходы от компенсации затрат 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1050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продажи квартир, находящихся в собственности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2053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25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5104002000014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5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безвозмездные поступления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80500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поселений  от возврата иными организациями остатков субсидий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13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разграничена и которые расположены в границ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13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3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4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5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6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налоговая служба (Управление Федеральной налоговой службы  России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зменовского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4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2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3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904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1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рочие доходы от оказания платных услуг (работ) получателями средств бюджетов посел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2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доходы от компенсации затрат 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1050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продажи квартир, находящихся в собственности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2053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25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5104002000014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1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5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безвозмездные поступления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80500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бюджетов поселений  от возврата иными организациями остатков субсидий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13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разграничена и которые расположены в граница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13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Таблица 2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/>
        <w:t xml:space="preserve">приложения 1                         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  <w:r>
        <w:rPr>
          <w:b/>
          <w:sz w:val="28"/>
        </w:rPr>
        <w:t>безвозмездных поступл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2210" cy="7677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767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>Безменовского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ельсовета Черепанов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1001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Дотации бюджетам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2041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2077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Субсидии бюджетам поселений на софинансирование капитальных вложений в объекты муниципальной собств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2216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2999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Прочие субсидии бюджетам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2051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Субсидии бюджетам сельских поселений на реализацию федеральных целевых програ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3015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3024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Субвенции бюджетам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4012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204014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180501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190500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604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Безменовского</w:t>
                            </w:r>
                            <w:r>
                              <w:rPr>
                                <w:b/>
                              </w:rPr>
                              <w:t xml:space="preserve"> сельсовета Черепанов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1001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Дотации бюджетам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2041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2077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Субсидии бюджетам поселений на софинансирование капитальных вложений в объекты муниципальной собств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2216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2999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Прочие субсидии бюджетам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2051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Субсидии бюджетам сельских поселений на реализацию федеральных целевых програ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3015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3024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Субвенции бюджетам поселений на выполнение передаваемых полномочий субъектов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4012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204014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180501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190500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Пользователь</cp:lastModifiedBy>
  <cp:lastPrinted>2015-11-26T10:28:00Z</cp:lastPrinted>
  <dcterms:modified xsi:type="dcterms:W3CDTF">2017-11-14T08:32:00Z</dcterms:modified>
  <cp:revision>88</cp:revision>
  <dc:subject/>
  <dc:title>Приложение № 1</dc:title>
</cp:coreProperties>
</file>