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both"/>
        <w:rPr/>
      </w:pPr>
      <w:r>
        <w:rPr/>
        <w:t xml:space="preserve">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b/>
        </w:rPr>
        <w:t>на 2018 год и плановый период 2019-2020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2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5 1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35 10 0000 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4 02053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6 51040 02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7 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555 2 07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2 18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поселений  от возврата иными организациями остатков субсидий прошлых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Пользователь</cp:lastModifiedBy>
  <cp:lastPrinted>2015-11-27T12:37:00Z</cp:lastPrinted>
  <dcterms:modified xsi:type="dcterms:W3CDTF">2017-11-14T08:33:00Z</dcterms:modified>
  <cp:revision>49</cp:revision>
  <dc:subject/>
  <dc:title>Приложение № 2</dc:title>
</cp:coreProperties>
</file>