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01.02.2020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3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мандатной комиссии Совета депутатов Безменовского сельсовета Черепановского района Новосибирской обла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гламентом Совета депутатов Безменовского сельсовета Черепановского района Совет депутатов Черепановского 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разовать  мандатную комиссию Совета депутатов Безменовского сельсовета Черепановского района Новосибирской области в составе 3х человек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В состав комиссии избрать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депутата (одномандатного/двухмандатного /трехмандатного) избирательного округа № 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депутата (одномандатного/двухмандатного /трехмандатного) избирательного округа № 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депутата (одномандатного/двухмандатного /трехмандатного) избирательного округа № ______,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едседатель се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Безменовского сельсовета                                            Т.А. Полу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36"/>
    </w:rPr>
  </w:style>
  <w:style w:type="character" w:styleId="2">
    <w:name w:val="Заголовок 2 Знак"/>
    <w:basedOn w:val="Style11"/>
    <w:qFormat/>
    <w:rPr>
      <w:b/>
      <w:sz w:val="28"/>
    </w:rPr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6:00Z</dcterms:created>
  <dc:creator>mvn</dc:creator>
  <dc:description/>
  <cp:keywords/>
  <dc:language>en-US</dc:language>
  <cp:lastModifiedBy>use</cp:lastModifiedBy>
  <cp:lastPrinted>2015-09-18T11:16:00Z</cp:lastPrinted>
  <dcterms:modified xsi:type="dcterms:W3CDTF">2020-09-22T07:02:00Z</dcterms:modified>
  <cp:revision>37</cp:revision>
  <dc:subject/>
  <dc:title>ТЕРРИТОРИАЛЬНЫЙ СОВЕТ ДЕПУТАТОВ НОВОСИБИРСКОГО РАЙОНА</dc:title>
</cp:coreProperties>
</file>