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 5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2"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номочий   вновь избранного состава  Совета  депутатов Безменовского сельсовета Черепановского района Новосибирской области  шестого созы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сообщение мандатной комиссии Совета депутатов Черепановского  района Новосибирской области, и на основании ст.18 Устава Черепановского района, Совет депутатов Черепановского района Новосибирской области  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Сообщение мандатной комиссии Совета депутатов Черепановского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Признать Совет депутатов Черепановского района Новосибирской области  шестого созыва правомочны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публиковать настоящее решение в местной газете «Безменовские ведомости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езменовского сельсовета Черепановского района Новосибир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1:00Z</dcterms:created>
  <dc:creator>user</dc:creator>
  <dc:description/>
  <cp:keywords/>
  <dc:language>en-US</dc:language>
  <cp:lastModifiedBy>use</cp:lastModifiedBy>
  <cp:lastPrinted>2015-09-23T16:52:00Z</cp:lastPrinted>
  <dcterms:modified xsi:type="dcterms:W3CDTF">2020-09-24T07:25:00Z</dcterms:modified>
  <cp:revision>20</cp:revision>
  <dc:subject/>
  <dc:title>Уважаемые депутаты, приглашенные</dc:title>
</cp:coreProperties>
</file>