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00"/>
          <w:szCs w:val="28"/>
        </w:rPr>
      </w:pPr>
      <w:r>
        <w:rPr>
          <w:color w:val="FF0000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01.02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8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председателя Совета депутатов  Безменовского сельсовета Черепановского района Новосибирской области шестого созыва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131 «Об общих принципах организации местного самоуправления в Российской Федерации», Уставом Безменовского сельсовета Черепановского района Новосибирской области, Регламентом Совета депутатов  Черепановского  района Новосибирской области, Совет депутатов  Безменовского сельсовета Черепановского района Новосибирской области РЕШИЛ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ротокол счетной комиссии №3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брать председателем Совета депутатов Безменовского сельсовета  Черепановского района    Новосибирской области  шестого созыва  ________________________________________ депутат Совета депутатов Безменовского сельсовета Черепановского района Новосибирской области  шестого  созыв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 Настоящее решение вступает в силу с момента его приняти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местной газете «Безменовские  ведомости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tabs>
          <w:tab w:val="clear" w:pos="720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2:00Z</dcterms:created>
  <dc:creator>mvn</dc:creator>
  <dc:description/>
  <cp:keywords/>
  <dc:language>en-US</dc:language>
  <cp:lastModifiedBy>use</cp:lastModifiedBy>
  <cp:lastPrinted>2015-09-23T16:59:00Z</cp:lastPrinted>
  <dcterms:modified xsi:type="dcterms:W3CDTF">2020-09-24T08:26:00Z</dcterms:modified>
  <cp:revision>22</cp:revision>
  <dc:subject/>
  <dc:title>ТЕРРИТОРИАЛЬНЫЙ СОВЕТ ДЕПУТАТОВ НОВОСИБИРСКОГО РАЙОНА</dc:title>
</cp:coreProperties>
</file>