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firstLine="192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01.02.2020г     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9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Совета депутатов Безменовского сельсовета Черепановского района Новосибирской области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 «Об общих принципах организации местного самоуправления в Российской Федерации», Уставом Безменовского сельсовета Черепановского района Новосибирской области, Совет депутатов Безменовского сельсовета Черепановского района   Новосибирской области РЕШИЛ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збрать заместителем председателя Совета депутатов  Безменовского сельсовета Черепановского района Новосибирской области   шестого созыва _________________________ депутата от избирательного округа № ____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 вступает в силу с  момента его принятия.  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местной газете «Безменов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>/___________/_______________/</w:t>
        <w:tab/>
        <w:tab/>
        <w:t xml:space="preserve">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ФИО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4:00Z</dcterms:created>
  <dc:creator>mvn</dc:creator>
  <dc:description/>
  <cp:keywords/>
  <dc:language>en-US</dc:language>
  <cp:lastModifiedBy>use</cp:lastModifiedBy>
  <cp:lastPrinted>2015-09-18T16:43:00Z</cp:lastPrinted>
  <dcterms:modified xsi:type="dcterms:W3CDTF">2020-09-24T08:33:00Z</dcterms:modified>
  <cp:revision>21</cp:revision>
  <dc:subject/>
  <dc:title>ТЕРРИТОРИАЛЬНЫЙ СОВЕТ ДЕПУТАТОВ НОВОСИБИРСКОГО РАЙОНА</dc:title>
</cp:coreProperties>
</file>