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960" w:leader="none"/>
          <w:tab w:val="left" w:pos="8745" w:leader="none"/>
          <w:tab w:val="right" w:pos="9921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tabs>
          <w:tab w:val="clear" w:pos="708"/>
          <w:tab w:val="center" w:pos="4960" w:leader="none"/>
          <w:tab w:val="left" w:pos="8745" w:leader="none"/>
          <w:tab w:val="right" w:pos="9921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color w:val="FF0000"/>
        </w:rPr>
      </w:pPr>
      <w:r>
        <w:rPr>
          <w:rFonts w:cs="Times New Roman" w:ascii="Times New Roman" w:hAnsi="Times New Roman"/>
          <w:i w:val="false"/>
          <w:color w:val="FF0000"/>
        </w:rPr>
        <w:t>ПРОЕК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СОВЕТ ДЕПУТАТОВ БЕЗМЕНОВСКОГО СЕЛЬСОВЕТ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ЧЕРЕПАНОВСКОГО РАЙОНА НОВОСИБИР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ЯТОГО СОЗЫВА</w:t>
      </w:r>
    </w:p>
    <w:p>
      <w:pPr>
        <w:pStyle w:val="Heading2"/>
        <w:spacing w:before="0" w:after="0"/>
        <w:ind w:firstLine="708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30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ессии)</w:t>
      </w:r>
    </w:p>
    <w:p>
      <w:pPr>
        <w:pStyle w:val="Normal"/>
        <w:tabs>
          <w:tab w:val="clear" w:pos="708"/>
          <w:tab w:val="left" w:pos="4005" w:leader="none"/>
          <w:tab w:val="left" w:pos="787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softHyphen/>
        <w:softHyphen/>
        <w:softHyphen/>
      </w:r>
    </w:p>
    <w:p>
      <w:pPr>
        <w:pStyle w:val="Normal"/>
        <w:tabs>
          <w:tab w:val="clear" w:pos="708"/>
          <w:tab w:val="left" w:pos="4005" w:leader="none"/>
          <w:tab w:val="left" w:pos="787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2.06.2020                                                   </w:t>
        <w:tab/>
        <w:t>№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даче согласия безвозмездно принять муниципальное имущество из  муниципальной собственности муниципального образования Черепановского района Новосибирской области  в муниципальную собственность муниципального образования Безменовского сельсовета Черепановского района Новосибир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. 3 ч. 1 ст.14 Федерального закона от 06.10.2003 № 131-ФЗ «Об общих принципах организации местного самоуправления в РФ», ст. 10  решения 14-ой сессии Совета депутатов Безменовского сельсовета Черепановского района Новосибирской области от 16.10.2006 «О Положении об управлении муниципальной собственностью муниципального образования Безменовского сельсовета», Совет депутатов Безменовского сельсовета Черепановского района Новосибирской област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Дать согласие безвозмездно принять из муниципальной собственности муниципального образования Черепановского района Новосибирской области в муниципальную собственность муниципального образования Безменовского сельсовета Черепановского района Новосибирской области следующее муниципальное имуществ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 «Газоснабжение жилых домов в п.Привольный и ст.Безменово Черепановского района Новосибирской области. Газопровод высокого давления. ШРП. Распределительный газопровод низкого давления» протяженностью 19637 м, кадастровый (или условный) номер: 54:28:000000:2110, адрес (местоположение): Российская Федерация, Новосибирская область, Черепановский район, стоимостью 36454963,58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Настоящее решение вступает в силу после официального опубликования в газете «Безменовские ведомости»  Безменовского сельсовета Черепановского района Новосибир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Безменовского сельсовета                                       Председатель Совета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Черепановского района                                                        Безменовского сельсовета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восибирской области                                                      Черепан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Новосибирской области</w:t>
      </w:r>
    </w:p>
    <w:p>
      <w:pPr>
        <w:pStyle w:val="Normal"/>
        <w:rPr/>
      </w:pPr>
      <w:r>
        <w:rPr>
          <w:sz w:val="26"/>
          <w:szCs w:val="26"/>
        </w:rPr>
        <w:t>_______________  Е.К. Саламатов                                      ______________  Ж.В. Батенева</w:t>
      </w:r>
    </w:p>
    <w:sectPr>
      <w:type w:val="nextPage"/>
      <w:pgSz w:w="11906" w:h="16838"/>
      <w:pgMar w:left="1418" w:right="567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9:00Z</dcterms:created>
  <dc:creator>ADMIN</dc:creator>
  <dc:description/>
  <cp:keywords/>
  <dc:language>en-US</dc:language>
  <cp:lastModifiedBy>use</cp:lastModifiedBy>
  <cp:lastPrinted>2017-02-21T12:24:00Z</cp:lastPrinted>
  <dcterms:modified xsi:type="dcterms:W3CDTF">2020-06-22T12:22:00Z</dcterms:modified>
  <cp:revision>8</cp:revision>
  <dc:subject/>
  <dc:title> </dc:title>
</cp:coreProperties>
</file>