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FF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pacing w:val="-1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ОВЕТ ДЕПУТАТОВ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БЕЗМЕНОВСКОГО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ЧЕРЕПАН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ятьдесят седьмой сессии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 _________ 20____ г.</w:t>
        <w:tab/>
        <w:t xml:space="preserve">      ст. Безменово</w:t>
        <w:tab/>
      </w:r>
      <w:r>
        <w:rPr>
          <w:rFonts w:cs="Times New Roman" w:ascii="Times New Roman" w:hAnsi="Times New Roman"/>
          <w:iCs/>
          <w:spacing w:val="-22"/>
          <w:sz w:val="24"/>
          <w:szCs w:val="24"/>
        </w:rPr>
        <w:t>№ 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УСТАВБЕЗМЕНОВСКОГО СЕЛЬСОВЕТА ЧЕРЕПАН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оответствии со ст. 7, 35, 44 Федерального закона от 06.10.2003 № 131-ФЗ « Об общих принципах организации местного самоуправления в Российской Федерации» Совет депутатов Безменовского сельсовета Черепан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ести в Устав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Безменовского сельсовета Черепановского </w:t>
      </w:r>
      <w:r>
        <w:rPr>
          <w:rFonts w:cs="Times New Roman" w:ascii="Times New Roman" w:hAnsi="Times New Roman"/>
          <w:sz w:val="24"/>
          <w:szCs w:val="24"/>
        </w:rPr>
        <w:t>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тульный лист уста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став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став сельского поселения Безменовского сельсовета Черепановского муниципального района Новосибир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 Наименование, статус и территория муниципального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 1 части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Наименование муниципального образования – сельское поселение Безменовский сельсовет Черепановского муниципального района Новосибирской области (далее по тексту – Безменовский сельсовет или поселение или муниципальное образование)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частью 1.1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1. В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а также в других случаях наравне с полным наименованием муниципального образования (сельское поселение Безменовский сельсовет Черепановского муниципального района Новосибирской области) используется сокращенное – Безменовский сельсовет Черепановского района Новосибирской области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Муниципальные правовые ак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3 дополнить следующим абзац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тевое издание – портал Минюста России (доменные имена: http://pravo-minjust.ru, http://право-минюст.рф; регистрационный номер и дата регистрации в качестве сетевого издания: Эл № ФС77-72471 от 05.03.2018) является дополнительным источником официального опубликования (обнародования) муниципальных правовых актов и соглашений, заключаемых между органами местного самоуправления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1. Публичные слушания/общественные обсуж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5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) По проектам правил благоустройства территорий, проектам о внесении в них изменений, проводятся публичные слушания,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.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9. Удаление главы поселения в отставк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6 часть 29 исключит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6. Инициатива Губернатора Новосибирской области об удалении главы поселения в отставку оформляется в виде обращения, которое вносится в Совет депутатов вместе с проектом соответствующего решения Совета депутатов. О выдвижении данной инициативы глава поселения уведомляется не позднее дня, следующего за днем внесения указанного обращения в Совет депутатов Безменовского сельсовета.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2. Полномочия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нкт 22 статьи 32 исключить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3. Избирательная комиссия Безменовского сельсовета Черепановского района Новосиби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частью 8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8. В целях обеспечения реализации избирательных прав и права на участие в референдуме граждан Российской Федерации, а также оказания содействия комиссиям в реализации их полномочий может быть использована федеральная государственная информационная система «Единый портал государственных и муниципальных услуг (функций)»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Безменовского сельсовета Черепанов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 Главе Безменовского сельсовета Черепановского района Новосибирской области опубликовать муниципальный правовой акт Безменовского сельсовета после государственной регистрации в течение 7 дн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Безменовского сельсовета Черепанов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после государственной регистрации и опубликования в газете «Безменовские ведомости» Черепанов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19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езмен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пановского района                                                                      Е.К.Салама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  <w:r>
        <w:rPr>
          <w:sz w:val="24"/>
          <w:szCs w:val="24"/>
        </w:rPr>
        <w:t xml:space="preserve">                       </w:t>
      </w:r>
    </w:p>
    <w:p>
      <w:pPr>
        <w:pStyle w:val="Normal"/>
        <w:spacing w:lineRule="auto" w:line="240" w:before="0" w:after="0"/>
        <w:ind w:right="-119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19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19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ind w:right="-119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меновского сельсовета                                                                   Ж.В.Батенева</w:t>
      </w:r>
    </w:p>
    <w:p>
      <w:pPr>
        <w:pStyle w:val="Normal"/>
        <w:spacing w:lineRule="auto" w:line="240" w:before="0" w:after="0"/>
        <w:ind w:right="-1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пановского района </w:t>
      </w:r>
    </w:p>
    <w:p>
      <w:pPr>
        <w:pStyle w:val="Normal"/>
        <w:spacing w:lineRule="auto" w:line="240" w:before="0" w:after="0"/>
        <w:ind w:right="-119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                      </w:t>
      </w:r>
    </w:p>
    <w:p>
      <w:pPr>
        <w:pStyle w:val="Normal"/>
        <w:spacing w:lineRule="auto" w:line="240" w:before="0" w:after="0"/>
        <w:ind w:right="-119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1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ункты, указанные в данном решении, указаны в соответствии с модельным уставом сельского поселения и могут не совпадать с действующими редакциями уставов муниципальных образов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 принятии, указанного решения, необходимо проводить сверку с актуальными редакциями уставов муниципальных образ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Актуальные редакции уставов муниципальных образований можно найти на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avo.minjust.ru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4. В случае исключения пунктов из статей устава рекомендуется не изменять существующую нумерацию пунк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5. </w:t>
      </w: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  <w:t>Муниципальный правовой акт о внесении изменений в устав муниципального образования в соответствии с частями 3,4 статьи 3 Федерального закона от 21.07.2005 № 97-ФЗ «О государственной регистрации уставов муниципальных образований» представляется для государственной регистрации с пронумерованными и прошитыми страницами, скрепленными печатью представительного органа муниципального образования (печатью местной администрации в случае принятия на сходе граждан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  <w:t>6. В случае принятия положений в уставе, которые вводятся в действие с даты, определенной вступившими в силу федеральным законом или областным законом, информацию об этом следует указывать отдельным пунктом реш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  <w:t>Пример: подпункт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eastAsia="ru-RU"/>
        </w:rPr>
        <w:t>__</w:t>
      </w: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  <w:t>пункта___статьи___ вступает в силу с дд.мм.г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ункты, указанные в данном решении, указаны в соответствии с модельным уставом сельского поселения и могут не совпадать с действующими редакциями уставов муниципальных образов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принятии, указанного решения, необходимо проводить сверку с актуальными редакциями уставов муниципальных образ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Актуальные редакции уставов муниципальных образований можно найти на сайт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avo.minjust.ru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лучае исключения пунктов из статей устава рекомендуется не изменять существующую нумерацию пунк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й правовой акт о внесении изменений в устав муниципального образования в соответствии с частями 3,4 статьи 3 Федерального закона от 21.07.2005 № 97-ФЗ «О государственной регистрации уставов муниципальных образований» представляется для государственной регистрации с пронумерованными и прошитыми страницами, скрепленными печатью представительного органа муниципального образования (печатью местной администрации в случае принятия на сходе граждан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В случае принятия положений в уставе, которые вводятся в действие с даты, определенной вступившими в силу федеральным законом или областным законом, информацию об этом следует указывать отдельным пунктом реш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р: подпункт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__</w:t>
      </w:r>
      <w:r>
        <w:rPr>
          <w:rFonts w:cs="Times New Roman" w:ascii="Times New Roman" w:hAnsi="Times New Roman"/>
          <w:sz w:val="24"/>
          <w:szCs w:val="24"/>
          <w:lang w:eastAsia="ru-RU"/>
        </w:rPr>
        <w:t>пункта___статьи___ вступает в силу с дд.мм.гг</w:t>
      </w: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  <w:t>.</w:t>
      </w:r>
    </w:p>
    <w:p>
      <w:pPr>
        <w:pStyle w:val="Normal"/>
        <w:shd w:fill="03D357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Наименование муниципального правового акта о внесении изменений в устав муниципального образования, после внесения соответствующих изменений должно выглядеть следующим образом:</w:t>
      </w:r>
    </w:p>
    <w:p>
      <w:pPr>
        <w:pStyle w:val="Normal"/>
        <w:shd w:fill="03D357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О внесении изменений в </w:t>
      </w:r>
      <w:r>
        <w:rPr>
          <w:rFonts w:cs="Times New Roman" w:ascii="Times New Roman" w:hAnsi="Times New Roman"/>
          <w:b/>
          <w:sz w:val="24"/>
          <w:szCs w:val="24"/>
        </w:rPr>
        <w:t>Устав сельского поселения ______ сельсовета ____ муниципального района Новосибирской област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minjust.ru/" TargetMode="External"/><Relationship Id="rId3" Type="http://schemas.openxmlformats.org/officeDocument/2006/relationships/hyperlink" Target="http://pravo.minjus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4:34:00Z</dcterms:created>
  <dc:creator>Шпаков Л.С.</dc:creator>
  <dc:description/>
  <cp:keywords/>
  <dc:language>en-US</dc:language>
  <cp:lastModifiedBy>use</cp:lastModifiedBy>
  <cp:lastPrinted>2014-11-26T16:25:00Z</cp:lastPrinted>
  <dcterms:modified xsi:type="dcterms:W3CDTF">2020-06-05T08:14:00Z</dcterms:modified>
  <cp:revision>10</cp:revision>
  <dc:subject/>
  <dc:title/>
</cp:coreProperties>
</file>