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FF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pacing w:val="-1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СОВЕТ ДЕПУТАТОВ БЕЗМЕНОВСКОГО СЕЛЬСОВ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ЧЕРЕПАНОВ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ЕСТ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w w:val="12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w w:val="128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w w:val="128"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етвертой сессии)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12.2020                                           ст. Безменово </w:t>
        <w:tab/>
      </w:r>
      <w:r>
        <w:rPr>
          <w:rFonts w:cs="Times New Roman" w:ascii="Times New Roman" w:hAnsi="Times New Roman"/>
          <w:iCs/>
          <w:spacing w:val="-22"/>
          <w:sz w:val="24"/>
          <w:szCs w:val="24"/>
        </w:rPr>
        <w:t xml:space="preserve">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устав  сельского поселения Безменовского сельсовета Черепановского  района Новосибирской обл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Msonormalmailrucssattributepostfix"/>
        <w:shd w:fill="FFFFFF" w:val="clear"/>
        <w:spacing w:before="0" w:after="0"/>
        <w:ind w:firstLine="426"/>
        <w:jc w:val="both"/>
        <w:rPr/>
      </w:pPr>
      <w:r>
        <w:rPr/>
        <w:t>В соответствии с Федеральным законом от 06.03.2003 № 131-ФЗ «Об общих принципах организации местного самоуправления в Российской Федерации»,  и в целях приведения устава  Безменовского сельсовета Черепановского района Новосибирской области в соответствие с действующим законодательством, Совет депутатов  Безменовского сельсовета Черепановского района Новосибирской области,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ести в устав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езменовского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сельсов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ерепановского</w:t>
      </w:r>
      <w:r>
        <w:rPr>
          <w:rFonts w:cs="Times New Roman" w:ascii="Times New Roman" w:hAnsi="Times New Roman"/>
          <w:sz w:val="24"/>
          <w:szCs w:val="24"/>
        </w:rPr>
        <w:t xml:space="preserve">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Статья 6. Права органов местного самоуправления поселения на решение вопросов, не отнесённых к вопросам местного значения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. часть 1 дополнить пунктом 16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6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Статья 22 Основные гарантии деятельности депутата Совета депутатов, Главы муниципального 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 Дополнить часть 7 вторым абзацем 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путату, осуществляющему свои полномочия на непостоянной основе, в целях осуществления своих полномочий гарантируется сохранение места работы (должности) на период, который составляет в совокупности двух рабочих дней в месяц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 Статья 32. Полномочия админист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 дополнить пунктом 62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2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</w:t>
      </w:r>
    </w:p>
    <w:p>
      <w:pPr>
        <w:pStyle w:val="Msonormalmailrucssattributepostfix"/>
        <w:shd w:fill="FFFFFF" w:val="clear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сельского поселения Безменовского сельсовета Черепанов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. Главе Безменовского сельсовета Черепановского района Новосибирской области опубликовать муниципальный правовой акт Безменовского сельсовета после государственной регистрации в течение 7 дн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Безменовского сельсовета Черепанов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вступает в силу после государственной регистрации и опубликования в газете «Безменовские ведомости» Черепанов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19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69" w:leader="none"/>
          <w:tab w:val="left" w:pos="6566" w:leader="underscor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tbl>
      <w:tblPr>
        <w:tblW w:w="9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714"/>
        <w:gridCol w:w="4399"/>
      </w:tblGrid>
      <w:tr>
        <w:trPr>
          <w:trHeight w:val="1183" w:hRule="atLeast"/>
        </w:trPr>
        <w:tc>
          <w:tcPr>
            <w:tcW w:w="45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 Главы Безменовского сельсовета Черепановского района Новосибирской области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3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 депутатов Безменовского сельсовета Черепанов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" w:hRule="atLeast"/>
        </w:trPr>
        <w:tc>
          <w:tcPr>
            <w:tcW w:w="45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Т.А. Полунина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 Ж.В.Батенев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cs="Calibri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3:39:00Z</dcterms:created>
  <dc:creator>Шпаков Л.С.</dc:creator>
  <dc:description/>
  <cp:keywords/>
  <dc:language>en-US</dc:language>
  <cp:lastModifiedBy>use</cp:lastModifiedBy>
  <cp:lastPrinted>2020-11-02T16:52:00Z</cp:lastPrinted>
  <dcterms:modified xsi:type="dcterms:W3CDTF">2020-12-14T02:19:00Z</dcterms:modified>
  <cp:revision>9</cp:revision>
  <dc:subject/>
  <dc:title/>
</cp:coreProperties>
</file>