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ЕЗМЕНОВ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pacing w:lineRule="atLeast" w:line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</w:t>
      </w:r>
    </w:p>
    <w:p>
      <w:pPr>
        <w:pStyle w:val="Normal"/>
        <w:spacing w:lineRule="atLeast" w:line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№</w:t>
      </w:r>
      <w:r>
        <w:rPr>
          <w:sz w:val="28"/>
          <w:szCs w:val="28"/>
        </w:rPr>
        <w:t xml:space="preserve">85а                                               </w:t>
        <w:tab/>
        <w:t>15.10.2020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сновных направлений бюджетной и налоговой политик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зменовского сельсовета Черепановского района Новосибирской области 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1 год и плановый период 2022 и 2023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азработки проекта бюджета Безменовского сельсовета Черепановского района Новосибирской области на 2021 год и плановый период 2022 и 2023 годов, в соответствии с требованиями статьи 184.2 Бюджетного кодекса Российской Федерации, и «Положением о бюджетном процессе Безменовского сельсовета Черепановского района Новосибирской области» , принятого решением 31 сессии Совета депутатов Безменовского сельсовета Черепановского района Новосибирской области от 20.04.2018 года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Основные направления бюджетной и налоговой политики Безменовского сельсовета Черепановского района Новосибирской области на 2021 год и плановый период 2022-2023 годов (далее – Основные направления) согласно прилож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.о. главы </w:t>
      </w:r>
      <w:r>
        <w:rPr>
          <w:sz w:val="28"/>
          <w:szCs w:val="28"/>
        </w:rPr>
        <w:t>Безменовского</w:t>
      </w:r>
      <w:r>
        <w:rPr>
          <w:rFonts w:eastAsia="Calibri"/>
          <w:sz w:val="28"/>
          <w:szCs w:val="28"/>
          <w:lang w:eastAsia="en-US"/>
        </w:rPr>
        <w:t xml:space="preserve"> сельсовет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Черепановского район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 </w:t>
        <w:tab/>
        <w:tab/>
        <w:tab/>
        <w:tab/>
        <w:tab/>
        <w:tab/>
        <w:tab/>
        <w:t>Т.А. Полунина</w:t>
      </w:r>
    </w:p>
    <w:p>
      <w:pPr>
        <w:pStyle w:val="Normal"/>
        <w:spacing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954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/>
        <w:tc>
          <w:tcPr>
            <w:tcW w:w="478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 Безменовского сельсовета Черепановского района Новосибирской области от 15.10.2020 №  85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юджетной и налоговой политики </w:t>
      </w:r>
      <w:r>
        <w:rPr>
          <w:sz w:val="28"/>
          <w:szCs w:val="28"/>
        </w:rPr>
        <w:t>Безменовского</w:t>
      </w:r>
      <w:r>
        <w:rPr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Черепановского района Новосибирской области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1 год и плановый период 2022 и 2023 годов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е направления бюджетной и налоговой политики Безменовского сельсовета Черепановского района Новосибирской области на 2021 год и плановый период 2022 и 2023 годов разработаны в целях формирования задач бюджетной и налоговой политики на среднесрочный период, условий и подходов, принимаемых при составлении проекта местного бюджета Безменовского сельсовета Черепановского района Новосибирской области на 2021 год и плановый период 2022-2023 годов (далее – местный бюджет), с учетом сложившейся экономической ситуации в Российской Федерации, Новосибирской области и муниципальном образовании Безменовского сельсовета Черепановского района Новосибирской области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Основных направлений были учтены положения Указа Президента Российской Федерации от 21.07.2020 № 474 «О национальных целях развития Российской Федерации на период до 2030 года», Указов Президента Российской Федерации от 7 мая 2012 года, послания Президента Российской Федерации Федеральному Собранию от 15 января 2020 года, основных параметров прогноза социально-экономического развития муниципального образования Безменовского сельсовета Черепановского района Новосибирской области на 2021 год и плановый период 2022 и 2023 годов, требований Федерального закона от 06.10.2003 № 131-ФЗ «Об общих принципах организации местного самоуправления в Российской Федерации» и приоритетов социально-экономического развития муниципального образования Безменовского сельсовета Черепановского района Новосибирской области на 2021 год и плановый период 2022 и 2023 г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и налоговая политика Безменовского сельсовета Черепановского района Новосибирской области на 2021 год и плановый период 2022 и 2023 годов обеспечивает преемственность целей и задач бюджетной политики предыдущего планового периода и ориентирована, в первую очередь,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социальной и экономической стабильности поселения и реализацию основных задач, определенных прогнозом социально-экономического развития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е стратегических целей – повышение качества жизни населения поселения за счет создания условий для обеспечения граждан рабочими местами и доступными качественными муниципальными услугами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Основные направления налоговой политики на 2021 год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и плановый период 2022 и 2023 годов</w:t>
      </w:r>
    </w:p>
    <w:p>
      <w:pPr>
        <w:pStyle w:val="Normal"/>
        <w:autoSpaceDE w:val="false"/>
        <w:ind w:firstLine="540"/>
        <w:jc w:val="both"/>
        <w:rPr/>
      </w:pPr>
      <w:hyperlink r:id="rId2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налоговой политики Безменовского сельсовета Черепановского района Новосибирской области на 2021 год и плановый период 2022 и 2023 годов нацелены на создание эффективной и стабильной налоговой системы, обеспечивающей бюджетную устойчивость в среднесрочной и долгосрочной перспектив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Основной целью налоговой политики </w:t>
      </w:r>
      <w:r>
        <w:rPr>
          <w:sz w:val="28"/>
          <w:szCs w:val="28"/>
        </w:rPr>
        <w:t>Безменовского</w:t>
      </w:r>
      <w:r>
        <w:rPr>
          <w:color w:val="000000"/>
          <w:sz w:val="28"/>
          <w:szCs w:val="28"/>
        </w:rPr>
        <w:t xml:space="preserve"> сельсовета Черепановского Новосибирской области на 2021-2023 годы является увеличение доходного потенциала налоговой системы и повышение уровня собственных доходов бюджета района при одновременной поддержке отдельных категорий налогоплательщиков и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направлениями налоговой политики поселения направлены на повышение устойчивости экономики муниципального образования, создание условий для положительных темпов экономического роста, поддержку инвестиционной деятельности, повышение предприниматель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направлениями развития налоговой политики МО в среднесрочном периоде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крепление и увеличение доходной части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вышение эффективности администрирования бюджетных доходов 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м полноты сбора налогов и неналоговых платеж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задачами налоговой политики МО на 2021 год и плановый период 2022-2023 годов будут явля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корение темпов роста промышленного производства за счет более эффективного использования действующих мощностей, а также за счет организации новых произво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мониторинга предприятий и организаций с целью повышения уровня собираемости налогов и сборов и снижение недоимки по платежам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работы по устранению нарушений налогового законодательства в части налогообложения доходов физических лиц, легализация сокрытых доходов с целью увеличения поступления налога на доходы физических лиц в бюджет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работы по выявлению неэффективных налоговых ставок и налоговых льгот по местным налога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5. Увеличение поступлений в доходную часть бюджета в части реализации комплекса мер по увеличению неналоговых доходов бюджета (доходов от использования имущества, находящегося в муниципальной собственности МО)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организация проведения инвентаризации имущества, находящегося в муниципальной собственности МО, проведение анализа эффективности использования имущества и выявление неиспользуемых основных фондов бюджетных учреждений, последующее принятие соответствующих мер по их сдаче в аренду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-организация и проведение работ по вовлечению земельных участков, в том числе сформированных в счет невостребованных земельных долей, в экономический и гражданский (хозяйственный) оборот для привлечения инвестиций в экономику М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Решение выше перечисленных задач может быть достигнуто при условии взаимодействия органов местного самоуправления  с органами власти района, с областными органами государственной власти, налоговыми органами при проведении мониторинга соблюдения действующего налогового законодательства, укрепления платежной дисциплины и сокращения задолженности по платежам в бюджетную систему.  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Основные направления бюджетной политики на 2021 год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и плановый период 2022 и 2023 годов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Основными целями бюджетной политики на 2021 год и плановый период 2022 и 2023 годов являе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, выполнение задач, поставленных в указах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ая политика в 2021-2023 годах должна быть главным образом направлена на дальнейшее развитие социальной и экономической стабильности района, долгосрочную сбалансированность и устойчивость бюджетной системы, создание источников повышения конкурентоспособности экономики, её модернизации и технологического обновления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этих целей считать основными приоритетами и задачами бюджетной политики на ближайшую трехлетнюю перспективу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ие сбалансированности бюджета и умеренной долговой нагрузки с постепенным выходом на бездефицитный бюдже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продолжить курс проведения бюджетной политики, выстроенной на принципах ответственности и предсказуемости, подходить к планированию бюджетных ассигнований на основе безусловного исполнения действующих расходных обязательств и исключая необоснованное принятие новых расходных обязательств. Последовательное сокращение дефицита бюджета, в том числе за счет оптимизации бюджетных расходов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азирование основных параметров бюджетной политики на ориентирах, выработанных в рамках долгосрочного планирова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Основная задача долгосрочного бюджетного планирования Безменовского сельсовета Черепановского района Новосибирской области состоит в увязке проводимой бюджетной политики с задачами по созданию долгосрочного устойчивого роста экономики.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3. Улучшение делового инвестиционного климата в Безменовском сельсовете Черепановского района для привлечения большего объема инвестиций, позволяющих в дальнейшем увеличить налоговую базу и развивать социальную инфраструктур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4. Обеспечение потребностей населения в государственных и муниципальных услугах, повышение их доступности и кач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мках этого направления необходимо достигнуть максимального уровня удовлетворенности населения МО </w:t>
      </w:r>
      <w:r>
        <w:rPr>
          <w:sz w:val="28"/>
          <w:szCs w:val="28"/>
        </w:rPr>
        <w:t>Безменовского</w:t>
      </w:r>
      <w:r>
        <w:rPr>
          <w:color w:val="000000"/>
          <w:sz w:val="28"/>
          <w:szCs w:val="28"/>
        </w:rPr>
        <w:t xml:space="preserve"> сельсовета Черепановского района качеством предоставления государственных и муниципальных услуг. Расширить участие граждан и организаций в формировании стандартов предоставления государственных и муниципальных услуг, контроле над их исполнением. Работа по предоставлению государственных и муниципальных услуг должна быть эффективной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5. Повышение эффективности бюджетных расходов путем перехода к построению местного бюджета на основе программно-целевого планирования в увязке с действующими целевыми программами. В этих целях необходимо решение следующих задач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беспечение исполнения социаль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граничение размера бюджетного дефицита в целях выполнения принят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проведение сплошной</w:t>
      </w:r>
      <w:r>
        <w:rPr>
          <w:color w:val="000000"/>
          <w:sz w:val="28"/>
          <w:szCs w:val="28"/>
        </w:rPr>
        <w:t xml:space="preserve"> инвентаризации принятых бюджетных и муниципальных программ с целью их оптимиз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беспечение сбалансированности расходных полномочий и ресурсов для их обеспечения путем увеличения собственного доходного потенциал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инятие мер по мобилизации дополнительных доходов, создание стимулов для расширения собственного доходного потенциал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- обеспечение сбалансированности расходных полномочий и ресурсов для их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 xml:space="preserve">- жесткое установление персональной ответственности за неэффективное расходование бюджетных средств.   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6. Стимулирование энергосбережения и повышение энергоэффективности в бюджетном секторе экономики. В конечном итоге это приведет к существенной экономии бюджетных средств. Во всех без исключения учреждениях должна проводиться работа по повышению энергоэффективности, сокращению издержек при потреблении энерго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беспечение роста реальных денежных доходов населения за счет оптимизации трудовой занятости и развития предпринимательской деятельности, роста средней заработной платы (до 5% в год), отсутствие задолженности по заработной плате на предприятиях и учреждениях МО, создание новых рабочих мест, содействие занятост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Совершенствование системы управления муниципальным долгом Безменовского сельсовета Череп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Эффективным механизмом повышения использования средств местных бюджетов является размещение заказов на поставку товаров, выполнение работ, оказание услуг посредством проведения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. В рамках исполнения бюджетных полномочий органов местного самоуправления проведение внутреннего муниципального финансового контроля и внутреннего муниципального финансового аудита. При этом внедрение в практику организации внутреннего финансового контроля предполагает переход от контроля за выполнением операций к минимизации вероятности невыполнения или неправильного выполнения как отдельных операций, так и финансово-хозяйственных процедур в целом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Контроль за соблюдением отраслевой системы оплаты труда работников муниципальных бюджетных учреждений Безменовского сельсовета Черепановского района, что позволя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ить соответствие качества труда работника и уровня его о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Основной задачей, которую ставит перед собой администрация МО, была и остается создание условий для эффективного и устойчивого развития основных отраслей народ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формировании бюджета на 2021 год и плановый период 2022 и 2023 годов будет проведена оптимизация расходов, направленная на повышение их эффе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ряду с формированием и исполнением бюджета МО в программном формате, предоставление гражданам возможности получения в доступной и наглядной форме информации о параметрах бюджета, планируемых и достигнутых результатах использования бюджетных сред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ю открытости и подконтрольности бюджетного процесса способствует проведение публичных слушаний по проекту бюджета Безменовского  сельсовета Черепановского района Новосибирской области, отчету о его исполн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информирования населения в информационно-телекоммуникационной сети «Интернет» регулярно размещается информация о бюджете в рублике «Бюджет для граждан</w:t>
      </w:r>
      <w:r>
        <w:rPr/>
        <w:t xml:space="preserve">».        </w:t>
      </w:r>
    </w:p>
    <w:sectPr>
      <w:type w:val="nextPage"/>
      <w:pgSz w:w="11906" w:h="16838"/>
      <w:pgMar w:left="1418" w:right="42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2">
    <w:name w:val="Font Style12"/>
    <w:qFormat/>
    <w:rPr>
      <w:rFonts w:ascii="Century Gothic" w:hAnsi="Century Gothic" w:cs="Century Gothic"/>
      <w:sz w:val="8"/>
      <w:szCs w:val="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7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8FC60832787D360F57A0E6B0B53FBEA5B50486F9EDF5D4030816D420Z8P5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47:00Z</dcterms:created>
  <dc:creator>bma</dc:creator>
  <dc:description/>
  <cp:keywords/>
  <dc:language>en-US</dc:language>
  <cp:lastModifiedBy>Рябова Наталья</cp:lastModifiedBy>
  <cp:lastPrinted>2018-10-12T15:33:00Z</cp:lastPrinted>
  <dcterms:modified xsi:type="dcterms:W3CDTF">2020-11-16T03:06:00Z</dcterms:modified>
  <cp:revision>19</cp:revision>
  <dc:subject/>
  <dc:title>АДМИНИСТРАЦИЯ ЧЕРЕПАНОВСКОГО РАЙОНА</dc:title>
</cp:coreProperties>
</file>