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ового органа администрации Безменовского сельсовета  о  соответствии перечня, направленных в Совет депутатов Безменовского сельсовета документов  по проекту бюджета администрации  Безменовского сельсовета на очередной 2021 год и плановый период 2022-2023 годов, требованиям  действующего бюджетно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ым органом администрации Безменовского сельсовета произведена проверка соответствия направленных Совету депутатов  документов по проекту бюджета администрации Безменовского сельсовета на очередной финансовый  2021 год и плановый период 2022-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ст. 184.2 Бюджетного Кодекса Российской Федерации, на рассмотрение представительного органа власти муниципального образования Безменовского сельсовета внесен следующий Перечень документов и материалов по подготовке проекта решения о бюджете на 20201 год и плановый период 2022-2023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Решение</w:t>
      </w:r>
      <w:r>
        <w:rPr>
          <w:sz w:val="28"/>
          <w:szCs w:val="28"/>
        </w:rPr>
        <w:t xml:space="preserve"> о бюджете на очередной 2021 год и плановый период 2022-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2. Основные направления бюджетной и налоговой политики  Безменовского сельсовета на очередной 2021 год и плановый период 2022-2023 год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3.Плана социально-экономического развития Безменовского сельсовета на 2021 год и плановый период 2022-2023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гноз основных характеристик бюджета на очередной финансовый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</w:t>
      </w:r>
      <w:r>
        <w:rPr>
          <w:sz w:val="28"/>
          <w:szCs w:val="28"/>
        </w:rPr>
        <w:t>Ожидаемые итоги социально-экономического развития Безменовского сельсовета за 2020 год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>6. Пояснительная записка к проекту бюджет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Сведения о верхнем пределе муниципального дол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8. Оценка ожидаемого исполнения бюджета за текущий финансовый год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ы муниципальных внутренних заимствований администрации Безменовского сельсовета на 2021 г. и плановый период 2022-2023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Реестр источников доходов бюджета Карасевского сельсовета Черепановского района Новосибирской области.</w:t>
        <w:tab/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1. Реестр расходных обязательст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оект бюджетной смет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3.Заключени</w:t>
      </w:r>
      <w:r>
        <w:rPr>
          <w:sz w:val="28"/>
          <w:szCs w:val="28"/>
        </w:rPr>
        <w:t>е финансового органа муниципального образования Безменовского сельсовета о соответствии перечня направленных в Совет депутатов документов по проекту бюджета муниципального образования на очередной 2021 год и плановый период 2022-2023г. Требованиям действующего бюджетного законодательства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Приложения, представленные к проекту решения о бюджете муниципального образования Безменовского сельсовета на 2021 год и плановый период 2022-2023 годов, соответствуют по наименованию, содержанию и нумерации тем пунктам (подпунктам) проекта решения, которыми они обозначен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й в представительный орган муниципального образования Безмен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проект местного бюджета на 2021 год и плановый период 2022-2023 годов, для принятия в первом чтении, с учетом представленного пакета документов и материалов, не противоречит требованиям Бюджетного законодательства Российской Федерации, разночтения между пунктами и подпунктами проекта бюджета отсутствую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И.о. главы Безменовского сельсовета </w:t>
        <w:tab/>
        <w:t>Т. А. Полун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49:00Z</dcterms:created>
  <dc:creator>Admin</dc:creator>
  <dc:description/>
  <cp:keywords/>
  <dc:language>en-US</dc:language>
  <cp:lastModifiedBy>Пользователь</cp:lastModifiedBy>
  <cp:lastPrinted>2010-10-27T15:42:00Z</cp:lastPrinted>
  <dcterms:modified xsi:type="dcterms:W3CDTF">2020-11-15T06:16:00Z</dcterms:modified>
  <cp:revision>20</cp:revision>
  <dc:subject/>
  <dc:title>                                                       </dc:title>
</cp:coreProperties>
</file>