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ЕЗМЕНОВ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рок восьмой сесс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19г                                                                                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дорожном фонде </w:t>
      </w:r>
      <w:bookmarkStart w:id="0" w:name="_GoBack"/>
      <w:bookmarkEnd w:id="0"/>
      <w:r>
        <w:rPr>
          <w:b/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, Федеральными законами от 06.10.2003 N 131-ФЗ "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rFonts w:cs="Times New Roman" w:ascii="Times New Roman" w:hAnsi="Times New Roman"/>
          <w:sz w:val="28"/>
          <w:szCs w:val="28"/>
        </w:rPr>
        <w:t> в Российской Федерации", от 08.11.2007 N 257-ФЗ "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", Совет депутатов Безменовского сельсовета Черепановского района Новосибирской области РЕШИЛ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муниципальный дорожный фонд Безменовского сельсовета Черепановского района Новосибирской области </w:t>
      </w:r>
      <w:r>
        <w:rPr/>
        <w:t>(</w:t>
      </w:r>
      <w:r>
        <w:rPr>
          <w:rFonts w:cs="Times New Roman" w:ascii="Times New Roman" w:hAnsi="Times New Roman"/>
          <w:sz w:val="28"/>
          <w:szCs w:val="28"/>
        </w:rPr>
        <w:t>далее - муниципальный дорожный фонд). 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формирования и использования бюджетных ассигнований муниципального дорожного фонда Безменовского сельсовета Черепановского района Новосибирской обла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рок первой сессии от 06.12.2013 № 2 «Об утверждении Положения о создании муниципального дорожного фонда Безменовского сельсовета Черепановского района Новосибирской области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 местной газете «Безменовские  ведомости» и на официальном сайте администрации Безменовского сельсовета Черепановского района Новосибирской област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еновского сельсовета                                                              Ж.В. Бате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змен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                                                               Е.К. Саламатов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зменовского сельсовет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0.2019г. № 3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 формирования и использования бюджетных ассигнований муниципального дорожного фонда</w:t>
      </w:r>
      <w:r>
        <w:rPr>
          <w:b/>
          <w:sz w:val="28"/>
          <w:szCs w:val="28"/>
        </w:rPr>
        <w:t xml:space="preserve"> Безменовского сельсовета Черепановского района Новосибирской област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Порядок формирования и использования бюджетных ассигнований муниципального дорожного фонда Безменовского сельсовета Черепановского района Новосибирской области (далее - Порядок) разработан в соответствии с Бюджетным 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 Российской Федерации, Федеральными законами от 06.10.2003 N 131-ФЗ "</w:t>
      </w:r>
      <w:hyperlink r:id="rId6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> в Российской Федерации", от 08.11.2007 N 257-ФЗ "</w:t>
      </w:r>
      <w:hyperlink r:id="rId7">
        <w:r>
          <w:rPr>
            <w:rStyle w:val="InternetLink"/>
            <w:sz w:val="28"/>
            <w:szCs w:val="28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"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1.2. Порядок устанавливает правила формирования и использования бюджетных ассигнований муниципального дорожного фонда Безменовского сельсовета Черепановского района Новосибирской области (далее - муниципальный дорожный фонд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Формирование бюджетных ассигнований муниципального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рожного фонда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Формирование бюджетных ассигнований муниципального дорожного фонда осуществляется администрацией Безменовского сельсовета Черепановского района Новосибирской области (далее - администрация) на основании прогнозируемого объема доходов бюджета поселения (далее - бюджет поселения), являющихся источниками формирования муниципального дорожного фонда (далее - прогнозируемый объем доходов)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2.2. Объем бюджетных ассигнований муниципального дорожного фонда утверждается решением Совета депутатов Безменовского сельсовета Черепановского района Новосибирской области (далее - Совет) о бюджете Безменовского сельсовета Черепановского района Новосибирской области  на очередной финансовый год и плановый период в размере не менее прогнозируемого объема доходов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ями расходования бюджетных ассигнований муниципального дорожного фонда являются: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1)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Безменовского сельсовета Черепановского района Новосибирской области (далее - поселение), в том числе на: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изыскания, разработку проектной документации и проведение необходимых экспертиз на автомобильных дорогах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, научно-исследовательских, опытно-конструкторских работ;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а средств на проведение мероприятий по предупреждению чрезвычайных ситуаций и ликвидации последствий стихийных бедствий, связанных с осуществлением дорожной деятельности в отношении автомобильных дорог общего пользования местного значения поселения, на обеспечение дорожной деятельности в отношении автомобильных дорог местного значения поселения и обеспечение безопасности дорожного движения на них;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ых учреждений и предприятий, осуществляющих дорожную деятельность в отношении автомобильных дорог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2) на погашение задолженности по бюджетным кредитам, полученным из бюджетов других уровней на строительство (реконструкцию), капитальный ремонт, ремонт и содержание автомобильных дорог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объема бюджетных ассигнований муниципального дорожного фонда поселения;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на развитие материально-технической и производственной базы муниципальных учреждений и предприятий, приобретение дорожно-эксплуатационной техники и другого имущества, необходимого для строительства (реконструкции), капитального ремонта, ремонта и содержания автомобильных дорог общего пользования местного значения поселения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видеосистемы, счетчики учета интенсивности движения и иные подобные объекты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Доходы бюджета поселения по источникам формирования муниципального дорожного фонда и расходы бюджета поселения по направлениям расходования бюджетных ассигнований муниципального дорожного фонда предусматриваются в бюджете поселения на очередной финансовый год и плановый период в соответствии с бюджетной классификацией Российской Федерации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Источники формирования муниципального дорожного фонд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3.1. Источниками формирования муниципального дорожного фонда являются доходы бюджета Безменовского сельсовета Черепановского района Новосибирской области (далее - бюджет поселения) от: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государственной пошлины за выдачу специальных разрешений на движение по автомобильным дорогам общего пользования местного значения Безменовского сельсовета Черепановского района Новосибирской области (далее - поселение) транспортных средств, осуществляющих перевозки опасных, тяжеловесных и (или) крупногабаритных грузов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других предусмотренных законодательством Российской Федерации поступлений от использования имущества, входящего в состав автомобильных дорог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штрафов за нарушение правил перевозки крупногабаритных и тяжеловесных грузов по автомобильным дорогам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денежных средств, полученных в счет возмещения вреда, причиняемого автомобильным дорогам местного значения поселения транспортными средствами, осуществляющими перевозки опасных, тяжеловесных и (или) крупногабаритных грузов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8"/>
          <w:szCs w:val="28"/>
        </w:rPr>
        <w:t>- части общих доходов бюджета поселения в размере, устанавливаемом решением Совета депутатов поселения о бюджете поселения на очередной финансовый год и плановый период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бюджетных ассигнований муниципального</w:t>
      </w:r>
    </w:p>
    <w:p>
      <w:pPr>
        <w:pStyle w:val="Style18"/>
        <w:spacing w:before="0" w:after="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рожного фонд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1. Использование бюджетных ассигнований муниципального дорожного фонда осуществляется в пределах установленных главным распорядителям бюджетных средств лимитов бюджетных обязательств и предельных объемов финансирования расходов на цели, указанные в пунктах 2.3, Порядка, в соответствии с решением Совета о бюджете поселения на очередной финансовый год и плановый период, муниципальными программами, ведомственными целевыми программами, с соблюдением требований бюджетного законодательства, муниципальными правовыми актами поселения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 Условиями использования бюджетных ассигнований муниципального дорожного фонда являются: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своенных бюджетных обязательств и заявки главного распорядителя бюджетных средств;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муниципальных контрактов или иных договоров, финансируемых за счет средств муниципального дорожного фонда.</w:t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использованием бюджетных ассигнований муниципального дорожного фонда осуществляется в соответствии с бюджетным законодательством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8f21b21c-a408-42c4-b9fe-a939b863c84a.html" TargetMode="External"/><Relationship Id="rId3" Type="http://schemas.openxmlformats.org/officeDocument/2006/relationships/hyperlink" Target="http://nla-service.scli.ru:8080/rnla-links/ws/content/act/96e20c02-1b12-465a-b64c-24aa92270007.html" TargetMode="External"/><Relationship Id="rId4" Type="http://schemas.openxmlformats.org/officeDocument/2006/relationships/hyperlink" Target="http://nla-service.scli.ru:8080/rnla-links/ws/content/act/313ae05c-60d9-4f9e-8a34-d942808694a8.html" TargetMode="External"/><Relationship Id="rId5" Type="http://schemas.openxmlformats.org/officeDocument/2006/relationships/hyperlink" Target="http://nla-service.scli.ru:8080/rnla-links/ws/content/act/8f21b21c-a408-42c4-b9fe-a939b863c84a.html" TargetMode="External"/><Relationship Id="rId6" Type="http://schemas.openxmlformats.org/officeDocument/2006/relationships/hyperlink" Target="http://nla-service.scli.ru:8080/rnla-links/ws/content/act/96e20c02-1b12-465a-b64c-24aa92270007.html" TargetMode="External"/><Relationship Id="rId7" Type="http://schemas.openxmlformats.org/officeDocument/2006/relationships/hyperlink" Target="http://nla-service.scli.ru:8080/rnla-links/ws/content/act/313ae05c-60d9-4f9e-8a34-d942808694a8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9:00Z</dcterms:created>
  <dc:creator>user</dc:creator>
  <dc:description/>
  <cp:keywords/>
  <dc:language>en-US</dc:language>
  <cp:lastModifiedBy>use</cp:lastModifiedBy>
  <cp:lastPrinted>2019-11-07T15:26:00Z</cp:lastPrinted>
  <dcterms:modified xsi:type="dcterms:W3CDTF">2019-11-07T08:27:00Z</dcterms:modified>
  <cp:revision>33</cp:revision>
  <dc:subject/>
  <dc:title/>
</cp:coreProperties>
</file>