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ЕЗМ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6660" w:leader="none"/>
          <w:tab w:val="left" w:pos="8700" w:leader="none"/>
          <w:tab w:val="left" w:pos="88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рок девя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11.2019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рамме внутренних заимствований Безменовского сельсовета на  2020 год и плановый период 2021-2022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84.2 Бюджетного кодекса Российской Федерации, заслушав   информацию комиссии по бюджетной, налоговой и финансовой политике, Совет депута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sz w:val="28"/>
          <w:szCs w:val="28"/>
        </w:rPr>
        <w:t>1.Утвердить Программу внутренних заимствований  Безменовского сельсовета Черепановского района Новосибирской области в валюте РФ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зменовского сельсовета               </w:t>
      </w:r>
      <w:bookmarkStart w:id="0" w:name="_GoBack"/>
      <w:bookmarkEnd w:id="0"/>
      <w:r>
        <w:rPr>
          <w:sz w:val="28"/>
          <w:szCs w:val="28"/>
        </w:rPr>
        <w:t xml:space="preserve">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новского района                              Безме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Черепанов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______________  Е.К.Саламатов                  ______________ Ж.В.Батен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156845" cy="33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26.5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Приложение к решению сесси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Совета депутатов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Безменовского сельсовет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Черепановского район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5 от  29.11.2019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утренних заимствований Безменовского сельсовета Черепановского района Новосибирской области на 2020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1 и 2022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46"/>
        <w:gridCol w:w="257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внутренние заимствования на 2020-2022 годы в т. ч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направляемых на погашение</w:t>
            </w:r>
          </w:p>
        </w:tc>
      </w:tr>
      <w:tr>
        <w:trPr>
          <w:trHeight w:val="7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едиты, привлекаемые от кредитных организаций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других бюджетов бюджетной системы Российской Федерации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21:00Z</dcterms:created>
  <dc:creator>Buhgalt</dc:creator>
  <dc:description/>
  <cp:keywords/>
  <dc:language>en-US</dc:language>
  <cp:lastModifiedBy>use</cp:lastModifiedBy>
  <cp:lastPrinted>2016-11-30T16:35:00Z</cp:lastPrinted>
  <dcterms:modified xsi:type="dcterms:W3CDTF">2019-12-28T03:54:00Z</dcterms:modified>
  <cp:revision>33</cp:revision>
  <dc:subject/>
  <dc:title>Приложение № 8 к решению 38 сессии </dc:title>
</cp:coreProperties>
</file>