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ТОКОЛ № 2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убличных слушаний по обсуждению проекта  муниципального правового акта  о внесении изменений в Устав Безменовского  сельсовета  Черепановского района Новосибирской области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 Совета депутатов Безменовского сельсовета Черепановского района Новосибир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 ноября 2010  года № 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 26 ноября 2010 год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с  11-00 часов до 12-00 час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т. Безменово,  администрация Безменовского сельсов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убличных слушаний: Шарапова Т.В. председатель Совет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: Герилович В. Е. депутат, избирательный округ № 3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:   32  челове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 рассмотрении  проекта муниципального правового акта о внесении изменений в Устав  Безменовского сельсовета Черепановского района Новосибирской области, принятого решением 7-й сессии  Совета депутатов Безменовского сельсовета Черепановского района Новосибирской области  4-го созыва от «11» ноября 2010г. «О проекте внесения изменений и дополнений в Устав Безменовского сельсовета Черепановского района Новосибирской области»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Докладывала: </w:t>
      </w:r>
      <w:r>
        <w:rPr>
          <w:sz w:val="28"/>
          <w:szCs w:val="28"/>
        </w:rPr>
        <w:t>Лупарева Л.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е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правового акта о внесении изменений в Устав Безменовского сельсовета Черепановского района Новосибирской области, принятого решением 7-й сессии Совета депутатов Безменовского сельсовета Черепановского района Новосибирской области 4-го созыва от  11 ноября 2010 г. «О проекте внесения изменений и дополнений в Устав Безменовского сельсовета Черепановского района Новосибирской област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Предложения:  </w:t>
      </w:r>
      <w:r>
        <w:rPr>
          <w:sz w:val="28"/>
          <w:szCs w:val="28"/>
        </w:rPr>
        <w:t>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екомендовать Совету депутатов рассмотреть проект муниципального правового акта о внесении изменений в Устав на сессии Совета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н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_____________               Шарапова Т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дпись)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___________________              Герилович В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9:00Z</dcterms:created>
  <dc:creator>www.PHILka.RU</dc:creator>
  <dc:description/>
  <cp:keywords/>
  <dc:language>en-US</dc:language>
  <cp:lastModifiedBy>www.PHILka.RU</cp:lastModifiedBy>
  <cp:lastPrinted>2002-01-01T05:35:00Z</cp:lastPrinted>
  <dcterms:modified xsi:type="dcterms:W3CDTF">2002-01-01T02:35:00Z</dcterms:modified>
  <cp:revision>6</cp:revision>
  <dc:subject/>
  <dc:title/>
</cp:coreProperties>
</file>