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р о т о к о л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х слушаний по внесению изменений, дополнений в Устав муниципального образования Безме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04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Устава муниципального образования Безменовского сельсовета с изменениями и дополнениями был опубликован в газете «Безменовские ведомости» № 6  20 марта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овал: Сафонов М.М., Глава  Безменовского сельсовета, </w:t>
      </w:r>
    </w:p>
    <w:p>
      <w:pPr>
        <w:pStyle w:val="Normal"/>
        <w:rPr/>
      </w:pPr>
      <w:r>
        <w:rPr>
          <w:sz w:val="28"/>
          <w:szCs w:val="28"/>
        </w:rPr>
        <w:t>Секретарь: Меркулова Т.И. депутат, округ № 10.</w:t>
      </w:r>
    </w:p>
    <w:p>
      <w:pPr>
        <w:pStyle w:val="Normal"/>
        <w:rPr/>
      </w:pPr>
      <w:r>
        <w:rPr>
          <w:sz w:val="28"/>
          <w:szCs w:val="28"/>
        </w:rPr>
        <w:t>Присутствовали: Хакимова В.М., Попрыга Ю.Л., Саватеева Е.Н., Зенцова И.Н., Лупарева Л.В., граждане поселков – 65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Устав МО Безменовского сельсовета принятого с изменениями и дополнениями 27.12.200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ла: Лупарева Л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изучив проект решения Устава о внесении изменений и дополнений в Устав МО Безменовского сельсовета, комиссия рекомендует внести изменения и дополнения в Устав и включить данный вопрос в повестку дня 21-й сессии Совета депутатов,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рекоменд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ять проект решения Устава с внесением изменений и дополнений в Устав МО Безменовского сельсовета, принятого 8-й сессией 27.12.200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     Сафонов М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03:00Z</dcterms:created>
  <dc:creator>user</dc:creator>
  <dc:description/>
  <dc:language>en-US</dc:language>
  <cp:lastModifiedBy>user</cp:lastModifiedBy>
  <cp:lastPrinted>2007-12-18T11:28:00Z</cp:lastPrinted>
  <dcterms:modified xsi:type="dcterms:W3CDTF">2007-12-18T08:07:00Z</dcterms:modified>
  <cp:revision>14</cp:revision>
  <dc:subject/>
  <dc:title/>
</cp:coreProperties>
</file>