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УНИЦ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ЕЗМЕ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 р о т о к о л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бличных слушаний по внесению изменений, дополнений в Устав муниципального образования Безменовского сельсовета, по исполнению бюджета за 9 месяцев 200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.10.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Безме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 Устава муниципального образования Безменовского сельсовета с изменениями и дополнениями  и решение об исполнение бюджета за 9 месяцев 2006 года были опубликованы в газете № 2 «Безменовские ведомости» 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октября 200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овала: Лупарева Л.В., и.о.главы МО Безменовского сельсов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 Шевлякова Н.И. депутат, округ № 1.</w:t>
      </w:r>
    </w:p>
    <w:p>
      <w:pPr>
        <w:pStyle w:val="Normal"/>
        <w:rPr/>
      </w:pPr>
      <w:r>
        <w:rPr>
          <w:sz w:val="28"/>
          <w:szCs w:val="28"/>
        </w:rPr>
        <w:t>Присутствовали: Хакимова В.М., Тимофеева Т.К., Саватеева Е.Н., граждане поселков – 55 чело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и дополнений в Устав МО Безменовского сельсовета принятого с изменениями и дополнениями 27.12.200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исполнении бюджета за 9 месяцев 200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ла: Лупарева Л.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имательно изучив проект решения Устава о внесении изменений и дополнений в Устав МО Безменовского сельсовета, комиссия рекомендует внести изменения и дополнения в Устав и включить данный вопрос в повестку дня 16-й сессии Совета депутатов, для рассмотрения и утвер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учив исполнение бюджета МО за 9 месяцев 2006 года, комиссия решила, т.к дополнений по исполнению бюджета не поступило, дальнейшее рассмотрение на сессию не выно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публичных слушаний рекоменд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нять проект решения Устава с внесением изменений и дополнений в Устав МО Безменовского сельсовета, принятого 8-й сессией 27.12.200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:                             Л.В.Лупарева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1:10:00Z</dcterms:created>
  <dc:creator>user</dc:creator>
  <dc:description/>
  <dc:language>en-US</dc:language>
  <cp:lastModifiedBy>user</cp:lastModifiedBy>
  <cp:lastPrinted>2007-10-21T15:31:00Z</cp:lastPrinted>
  <dcterms:modified xsi:type="dcterms:W3CDTF">2007-10-21T09:33:00Z</dcterms:modified>
  <cp:revision>6</cp:revision>
  <dc:subject/>
  <dc:title/>
</cp:coreProperties>
</file>