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ПАН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р о т о к о л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х слушаний по проекту  внесения изменений в Устав Безменовского сельсовета Черепанов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внесения изменений в Устав Безменовского сельсовета Черепановского района Новосибирской области  был опубликован в газете «Безменовские ведомости» № 3  23.06.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овала  Хакимова В. М.- председатель Совета депутатов Секретарь: Меркулова Т.И., депутат, округ №10.</w:t>
      </w:r>
    </w:p>
    <w:p>
      <w:pPr>
        <w:pStyle w:val="Normal"/>
        <w:rPr/>
      </w:pPr>
      <w:r>
        <w:rPr>
          <w:sz w:val="28"/>
          <w:szCs w:val="28"/>
        </w:rPr>
        <w:t>Присутствовали: Шевлякова Н.И., Крамарева Е.М., Саватеева Е.Н.,  Попрыга Ю.Л.,  Зенцова И.Н.,  граждане поселков – 25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/>
      </w:pPr>
      <w:r>
        <w:rPr>
          <w:sz w:val="28"/>
          <w:szCs w:val="28"/>
        </w:rPr>
        <w:t>1. О рассмотрении проекта внесения изменений в Устав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>1.СЛУШАЛИ: О рассмотрении проекта внесения изменений в Устав Безменовского сельсовета Черепанов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ывала: Лупарева Л.В.- специалист администра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соответствии со статьей 28 Федерального Закона № 131-ФЗ от 6 октября 2003 года «Об общих принципах организации местного самоуправления в Российской Федерации», Положением «О порядке организации и проведения публичных слушаний», комиссия рекоменду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вету депутатов Безменовского сельсовета принять проект внесения  изменений в </w:t>
      </w:r>
      <w:r>
        <w:rPr>
          <w:sz w:val="28"/>
          <w:szCs w:val="28"/>
        </w:rPr>
        <w:t>Устав Безменовского сельсовета  Черепановского района 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зменовского сельсовета:                                                 М.М.Саф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www.PHILka.RU</dc:creator>
  <dc:description/>
  <cp:keywords/>
  <dc:language>en-US</dc:language>
  <cp:lastModifiedBy>www.PHILka.RU</cp:lastModifiedBy>
  <cp:lastPrinted>2009-09-04T10:22:00Z</cp:lastPrinted>
  <dcterms:modified xsi:type="dcterms:W3CDTF">2009-09-04T03:22:00Z</dcterms:modified>
  <cp:revision>11</cp:revision>
  <dc:subject/>
  <dc:title/>
</cp:coreProperties>
</file>