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р о т о к о л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х слушаний по проекту бюджета муниципального образования Безменовского сельсовета на 2009 год и проекту Устава Безме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08</w:t>
      </w:r>
    </w:p>
    <w:p>
      <w:pPr>
        <w:pStyle w:val="Normal"/>
        <w:rPr/>
      </w:pPr>
      <w:r>
        <w:rPr>
          <w:sz w:val="28"/>
          <w:szCs w:val="28"/>
        </w:rPr>
        <w:t>11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Безме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бюджета муниципального образования Безменовского сельсовета на 2009 год  был опубликован в газете «Безменовские ведомости» № 6  14.11. 2008 год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Устава Безменовского сельсовета Черепановского района Новосибирской области  был опубликован в газете «Безменовские ведомости» № 6  14.11.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овала  Хакимова В. М.- председатель Совета депутатов Секретарь: Меркулова Т.И., депутат, округ №10.</w:t>
      </w:r>
    </w:p>
    <w:p>
      <w:pPr>
        <w:pStyle w:val="Normal"/>
        <w:rPr/>
      </w:pPr>
      <w:r>
        <w:rPr>
          <w:sz w:val="28"/>
          <w:szCs w:val="28"/>
        </w:rPr>
        <w:t>Присутствовали: Шевлякова Н.И., Крамарева Е.М., Саватеева Е.Н.,  Попрыга Ю.Л.,  Зенцова И.Н., Ковалева Е.В., граждане поселков – 22 чело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 рассмотрении проекта бюджета  МО Безменовского сельсовета на 2009 год, который был рассмотрен на заседании 37-й сессии Совета депутатов 11.11.2008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 рассмотрении проекта Устава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>1. СЛУШАЛИ: О рассмотрении проекта бюджета  МО Безменовского сельсовета на 2009 год, который был рассмотрен на заседании 37-й сессии Совета депутатов 11.11.2008го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ладывала: Ковалева Е.В.-главный бухгалтер администрации Безменовского сельсовета.</w:t>
      </w:r>
    </w:p>
    <w:p>
      <w:pPr>
        <w:pStyle w:val="Normal"/>
        <w:rPr/>
      </w:pPr>
      <w:r>
        <w:rPr>
          <w:sz w:val="28"/>
          <w:szCs w:val="28"/>
        </w:rPr>
        <w:t>Внимательно изучив проект бюджета  МО Безменовского сельсовета, комиссия рекомендует принять проект бюджета МО на 2008 год за основу и включить   данный вопрос в повестку дня 38-й сессии Совета депутатов, для рассмотр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ЛУШАЛИ: О рассмотрении проекта Устава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ывала: Лупарева Л.В.-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о статьей 28 Федерального Закона № 131-ФЗ от 6 октября 2003 года «Об общих принципах организации местного самоуправления в Российской Федерации», Положением «О порядке организации и проведения публичных слушаний», комиссия рекоменду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вету депутатов Безменовского сельсовета принять </w:t>
      </w:r>
      <w:r>
        <w:rPr>
          <w:sz w:val="28"/>
          <w:szCs w:val="28"/>
        </w:rPr>
        <w:t>Устав Безменовского сельсовета  Черепановского района 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:                                                                             Хакимова В.М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06:00Z</dcterms:created>
  <dc:creator>www.PHILka.RU</dc:creator>
  <dc:description/>
  <cp:keywords/>
  <dc:language>en-US</dc:language>
  <cp:lastModifiedBy>www.PHILka.RU</cp:lastModifiedBy>
  <cp:lastPrinted>2008-12-03T09:10:00Z</cp:lastPrinted>
  <dcterms:modified xsi:type="dcterms:W3CDTF">2009-07-30T09:05:00Z</dcterms:modified>
  <cp:revision>6</cp:revision>
  <dc:subject/>
  <dc:title/>
</cp:coreProperties>
</file>