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НИЦ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ЗМ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р о т о к о 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х слушаний по внесению изменений, дополнений в проект плана социально-экономического развития муниципального образования Безменовского сельсовета на 2007 год и проекта бюджета МО Безменовского сельсовета на 2007 год.</w:t>
      </w:r>
    </w:p>
    <w:p>
      <w:pPr>
        <w:pStyle w:val="Normal"/>
        <w:rPr/>
      </w:pPr>
      <w:r>
        <w:rPr>
          <w:sz w:val="28"/>
          <w:szCs w:val="28"/>
        </w:rPr>
        <w:t>11.12.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Безме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плана социально-экономического развития  муниципального образования Безменовского сельсовета  на 2007 года и проект бюджета МО Безменовского сельсовета на 2007 год были опубликованы в газете № 4 «Безменовские ведомости»  от 27.11.2006 года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ствовала: Лупарева Л.В., специалист МО Безменовского сель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 Шевлякова Н.И. депутат, округ № 1.</w:t>
      </w:r>
    </w:p>
    <w:p>
      <w:pPr>
        <w:pStyle w:val="Normal"/>
        <w:rPr/>
      </w:pPr>
      <w:r>
        <w:rPr>
          <w:sz w:val="28"/>
          <w:szCs w:val="28"/>
        </w:rPr>
        <w:t>Присутствовали: Хакимова В.М., Тимофеева Т.К., Саватеева Е.Н., граждане поселков – 60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екте плана социально-экономического развития МО Безменовского сельсовета на 2007 год.</w:t>
      </w:r>
    </w:p>
    <w:p>
      <w:pPr>
        <w:pStyle w:val="Normal"/>
        <w:rPr/>
      </w:pPr>
      <w:r>
        <w:rPr>
          <w:sz w:val="28"/>
          <w:szCs w:val="28"/>
        </w:rPr>
        <w:t>Докладывала: Супруно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екте бюджета МО Безменовского сельсовета на 200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ла: Супруно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изучив проект решения плана социально-экономического развития МО Безменовского сельсовета на 2007 год,  комиссия согласна с составленным планом СЭР МО, принять его за основу и включить данный вопрос в повестку дня 19-й сессии Совета депутатов, для рассмотрения и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в проект бюджета МО Безменовского сельсовета на 2007 год комиссия решила принять его за основу и включить данный вопрос в повестку дня 19-й сессии Совета депутатов, для рассмотрения и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Л.В.Луп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НИЦ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ЗМ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 р о т о к о л №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х слушаний по внесению изменений, дополнений в проект приоритетных направлений   социально-экономического развития муниципального образования Безменовского сельсовета на 2008-2022 годы и проекта среднесрочной программы СЭР  МО Безменовского сельсовета на 2008-2012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.10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Безме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приоритетных направлений   социально-экономического развития муниципального образования Безменовского сельсовета на 2008-2022 годы и проекта среднесрочной программы СЭР  МО Безменовского сельсовета на 2008-2012 годы были опубликованы в газете № 8 «Безменовские ведомости»  от 21.09.200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овала: Лупарева Л.В., специалист МО Безменовского сель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 Шевлякова Н.И. депутат, округ № 1.</w:t>
      </w:r>
    </w:p>
    <w:p>
      <w:pPr>
        <w:pStyle w:val="Normal"/>
        <w:rPr/>
      </w:pPr>
      <w:r>
        <w:rPr>
          <w:sz w:val="28"/>
          <w:szCs w:val="28"/>
        </w:rPr>
        <w:t>Присутствовали: Хакимова В.М., Тимофеева Т.К.,   граждане поселка – 54 чело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екте приоритетных направлений   социально-экономического развития муниципального образования Безменовского сельсовета на 2008-2022 годы и проекта среднесрочной программы СЭР  МО Безменовского сельсовета на 2008-2012 годы.</w:t>
      </w:r>
    </w:p>
    <w:p>
      <w:pPr>
        <w:pStyle w:val="Normal"/>
        <w:rPr/>
      </w:pPr>
      <w:r>
        <w:rPr>
          <w:sz w:val="28"/>
          <w:szCs w:val="28"/>
        </w:rPr>
        <w:t>Докладывала: Лупарева Л.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изучив проект решения приоритетных направлений   социально-экономического развития муниципального образования Безменовского сельсовета на 2008-2022 годы и проект  среднесрочной программы СЭР  МО Безменовского сельсовета на 2008-2012 годы  комиссия согласна  принять их за основу и включить данный вопрос в повестку дня 25-й сессии Совета депутатов, для рассмотрения и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Л.В.Луп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9:32:00Z</dcterms:created>
  <dc:creator>user</dc:creator>
  <dc:description/>
  <dc:language>en-US</dc:language>
  <cp:lastModifiedBy>user</cp:lastModifiedBy>
  <cp:lastPrinted>2007-11-21T17:22:00Z</cp:lastPrinted>
  <dcterms:modified xsi:type="dcterms:W3CDTF">2007-11-21T11:24:00Z</dcterms:modified>
  <cp:revision>10</cp:revision>
  <dc:subject/>
  <dc:title/>
</cp:coreProperties>
</file>