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 № 3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убличных слушаний по обсуждению проекта  муниципального правового акта  о внесении изменений в Устав Безменовского  сельсовета  Черепан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 Совета депутатов Безменовского сельсовета Черепановского района Новосибир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 сентября 2011  года №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 03 октября 2011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 11-00 часов до 12-0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. Безменово,  администрация Безменовского сель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: Шарапова Т.В. председатель Совет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 Герилович В. Е. депутат, избирательный округ №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  22  челове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 проекта муниципального правового акта о внесении изменений в Устав  Безменовского сельсовета Черепановского района Новосибирской области, принятого решением 17-й сессии  Совета депутатов Безменовского сельсовета Черепановского района Новосибирской области  4-го созыва от «05» сентября 2011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кладывала: </w:t>
      </w:r>
      <w:r>
        <w:rPr>
          <w:sz w:val="28"/>
          <w:szCs w:val="28"/>
        </w:rPr>
        <w:t>Лупарева Л.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в Устав Безменовского сельсовета Черепановского района Новосибирской области, принятого решением 17-й сессии Совета депутатов Безменовского сельсовета Черепановского района Новосибирской области 4-го созыва от  05 сентября 2011 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Предложения:  </w:t>
      </w:r>
      <w:r>
        <w:rPr>
          <w:sz w:val="28"/>
          <w:szCs w:val="28"/>
        </w:rPr>
        <w:t>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екомендовать Совету депутатов рассмотреть проект муниципального правового акта о внесении изменений в Устав на сессии Совета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_____________               Шарапова Т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___________________              Герилович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8:00Z</dcterms:created>
  <dc:creator>людмила</dc:creator>
  <dc:description/>
  <cp:keywords/>
  <dc:language>en-US</dc:language>
  <cp:lastModifiedBy>людмила</cp:lastModifiedBy>
  <cp:lastPrinted>2011-11-14T16:16:00Z</cp:lastPrinted>
  <dcterms:modified xsi:type="dcterms:W3CDTF">2011-11-14T10:19:00Z</dcterms:modified>
  <cp:revision>3</cp:revision>
  <dc:subject/>
  <dc:title/>
</cp:coreProperties>
</file>