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ОТОКОЛ № 1</w:t>
      </w:r>
    </w:p>
    <w:p>
      <w:pPr>
        <w:pStyle w:val="TextBody"/>
        <w:rPr/>
      </w:pPr>
      <w:r>
        <w:rPr>
          <w:b/>
          <w:szCs w:val="28"/>
        </w:rPr>
        <w:t xml:space="preserve">публичных слушаний по обсуждению проекта  муниципального правового акта  о правилах благоустройства муниципального образования  Безменовского  сельсовета  Черепановского района Новосибирской области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 Совета депутатов Безменовского сельсовета Черепановского района Новосибир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 марта  2012  года № 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  13 апреля 2012 год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с  11-00 час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т. Безменово,  администрация Безменовского сельсов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убличных слушаний: Шарапова Т.В. председатель Совета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: Герилович В. Е. депутат, избирательный округ № 3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:   32  челове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 рассмотрении  проекта муниципального правового акта о правилах благоустройства на территории Безменовского сельсовета Черепановского района Новосибирской области, принятого решением 22-й сессии  Совета депутатов Безменовского сельсовета Черепановского района Новосибирской области  4-го созыва от «30» марта  2012г. «О проекте правил благоустройства муниципального образования  Безменовского сельсовета Черепановского района Новосибирской области»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Докладывала: </w:t>
      </w:r>
      <w:r>
        <w:rPr>
          <w:sz w:val="28"/>
          <w:szCs w:val="28"/>
        </w:rPr>
        <w:t>Лупарева Л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е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правового акта о правилах благоустройства муниципального образования Безменовского сельсовета Черепановского района Новосибирской области, принятого решением 22-й сессии Совета депутатов Безменовского сельсовета Черепановского района Новосибирской области 4-го созыва от  30 марта 2012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редложения:  </w:t>
      </w:r>
      <w:r>
        <w:rPr>
          <w:sz w:val="28"/>
          <w:szCs w:val="28"/>
        </w:rPr>
        <w:t>не поступил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Рекомендовать Совету депутатов рассмотреть проект муниципального правового акта о правилах благоустройства муниципального образования Безменовского сельсовета Черепановского района Новосибирской области.</w:t>
      </w:r>
    </w:p>
    <w:p>
      <w:pPr>
        <w:pStyle w:val="Normal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н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_____________               Шарапова Т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>(Подпись)           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___________________              Герилович В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30:00Z</dcterms:created>
  <dc:creator>людмила</dc:creator>
  <dc:description/>
  <cp:keywords/>
  <dc:language>en-US</dc:language>
  <cp:lastModifiedBy>людмила</cp:lastModifiedBy>
  <cp:lastPrinted>2012-07-02T14:13:00Z</cp:lastPrinted>
  <dcterms:modified xsi:type="dcterms:W3CDTF">2012-07-02T08:23:00Z</dcterms:modified>
  <cp:revision>7</cp:revision>
  <dc:subject/>
  <dc:title/>
</cp:coreProperties>
</file>