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РОТОКОЛ № 2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убличных слушаний по обсуждению проекта  муниципального правового акта  о внесении изменений в Устав Безменовского  сельсовета  Черепановского района Новосибирской области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назначены решением  Совета депутатов Безменовского сельсовета Черепановского района Новосибирской област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7 мая  2012  года № 4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 публичных слушаний:   01 июня  2012 года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: с  11-00 часов до 12-00 часов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ст. Безменово,  администрация Безменовского сельсовет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убличных слушаний: Шарапова Т.В. председатель Совета,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публичных слушаний: Герилович В. Е. депутат, избирательный округ № 3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:   25  человек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 ДН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рассмотрении  проекта муниципального правового акта о внесении изменений в Устав  Безменовского сельсовета Черепановского района Новосибирской области, принятого решением 23-й сессии  Совета депутатов Безменовского сельсовета Черепановского района Новосибирской области  4-го созыва от «17» мая 2012г. «О проекте внесения изменений и дополнений в Устав Безменовского сельсовета Черепановского района Новосибирской области»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Докладывала: </w:t>
      </w:r>
      <w:r>
        <w:rPr>
          <w:sz w:val="28"/>
          <w:szCs w:val="28"/>
        </w:rPr>
        <w:t>Лупарева Л.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оек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правового акта о внесении изменений в Устав Безменовского сельсовета Черепановского района Новосибирской области, принятого решением 23-й сессии Совета депутатов Безменовского сельсовета Черепановского района Новосибирской области 4-го созыва от  17 мая 2012 г. «О проекте внесения изменений и дополнений в Устав Безменовского сельсовета Черепановского района Новосибирской области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Предложения:  </w:t>
      </w:r>
      <w:r>
        <w:rPr>
          <w:sz w:val="28"/>
          <w:szCs w:val="28"/>
        </w:rPr>
        <w:t>не поступил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Рекомендовать Совету депутатов рассмотреть проект муниципального правового акта о внесении изменений в Устав на сессии Совета Безменовского сельсовета Черепановского района Новосибирской области.</w:t>
      </w:r>
    </w:p>
    <w:p>
      <w:pPr>
        <w:pStyle w:val="Normal"/>
        <w:rPr/>
      </w:pPr>
      <w:r>
        <w:rPr>
          <w:b/>
          <w:sz w:val="28"/>
          <w:szCs w:val="28"/>
        </w:rPr>
        <w:t>Голосо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За»- 2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Против»- 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Воздержались»- не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_____________               Шарапова Т.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0"/>
          <w:szCs w:val="20"/>
        </w:rPr>
        <w:t>(Подпись)                                         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                     ___________________              Герилович В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48:00Z</dcterms:created>
  <dc:creator>людмила</dc:creator>
  <dc:description/>
  <cp:keywords/>
  <dc:language>en-US</dc:language>
  <cp:lastModifiedBy>людмила</cp:lastModifiedBy>
  <cp:lastPrinted>2012-05-29T15:53:00Z</cp:lastPrinted>
  <dcterms:modified xsi:type="dcterms:W3CDTF">2012-07-04T05:42:00Z</dcterms:modified>
  <cp:revision>7</cp:revision>
  <dc:subject/>
  <dc:title/>
</cp:coreProperties>
</file>