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 р о т о к о л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бличных слушаний по проекту бюджета муниципального образования Безменовского сельсовета на 20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бюджета муниципального образования Безменовского сельсовета на 2010 год  был опубликован в газете «Безменовские ведомости» № 6  16.11.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ствовала  Хакимова В. М.- председатель Совета депутатов Секретарь: Меркулова Т.И., депутат, округ №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Шевлякова Н.И., Крамарева Е.М., Саватеева Е.Н.,  Попрыга Ю.Л.,  Зенцова И.Н., Ковалева Е.В., граждане поселков – 20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 рассмотрении проекта бюджета  МО Безменовского сельсовета на 2010 год, который был рассмотрен на заседании 46-й сессии Совета депутатов 13.11.2009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 рассмотрении плана социально-экономического развития МО Безменовского сельсовета на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ЛУШАЛИ: О рассмотрении проекта бюджета  МО Безменовского сельсовета на 2010 год, который был рассмотрен на заседании 46-й сессии Совета депутатов 13.11.2009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ладывала: Шорохова Т.В.-главный бухгалтер администрации Безме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в проект бюджета  МО Безменовского сельсовета, комиссия рекомендует принять проект бюджета МО на 2010 год за основу и включить   данный вопрос в повестку дня 47 -й сессии Совета депутатов, для рассмотрения и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ЛУШАЛИ: О рассмотрении плана социально-экономического развития МО Безменовского сельсовета на 201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окладывала: Лупарева Л.В.-специалист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я рекомендует принять проект плана социально-экономического развития МО Безменовского сельсовета на 2010 год за основу и включить данный вопрос в повестку дня 47-й сессии Совета депутатов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зменовского сельсовета:                                                 М.М.Сафо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8:00Z</dcterms:created>
  <dc:creator>www.PHILka.RU</dc:creator>
  <dc:description/>
  <cp:keywords/>
  <dc:language>en-US</dc:language>
  <cp:lastModifiedBy>Ната</cp:lastModifiedBy>
  <cp:lastPrinted>2010-03-01T15:09:00Z</cp:lastPrinted>
  <dcterms:modified xsi:type="dcterms:W3CDTF">2015-08-19T03:20:00Z</dcterms:modified>
  <cp:revision>6</cp:revision>
  <dc:subject/>
  <dc:title/>
</cp:coreProperties>
</file>