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8.2019г. №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исвоение, изменение и аннулирование адресов объектов недвижим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положений Федерального закона от 02.05.2006 № 59-ФЗ «О порядке рассмотрения обращений граждан Российской Федерации», Федеральным законом от 06.10.2003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руководствуясь п.25 ст.27  Устава Безмен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твердить административный регламент по предоставлению муниципальной услуги «Присвоение, изменение и аннулирование адресов объектов недвижи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тменить административный регламент от 22.02.2012г № 27 «</w:t>
      </w:r>
      <w:r>
        <w:rPr>
          <w:bCs/>
          <w:sz w:val="28"/>
          <w:szCs w:val="28"/>
        </w:rPr>
        <w:t xml:space="preserve">Об утверждении административного регламента по </w:t>
      </w:r>
      <w:r>
        <w:rPr>
          <w:sz w:val="28"/>
          <w:szCs w:val="28"/>
        </w:rPr>
        <w:t>присвоению, изменению и аннулированию адресов объектов недвижимо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тменить постановление от 01.11.2017 № 87 «О внесении изменений в постановление администрации Безменовского сельсовета Черепановского  района Новосибирской области от 22.02.2012 № 27 «Об утверждении административного регламента представления муниципальной услуги по присвоению и аннулированию адресов объектов адресации»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Настоящее постановление вступает в силу  после официального опубликования в местной газете «Безменовские ведо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зменовского сельсовета                                                Е.К. Сал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олстоброва О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>52275</w:t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Безменовского сельсовета</w:t>
      </w:r>
    </w:p>
    <w:p>
      <w:pPr>
        <w:pStyle w:val="Normal"/>
        <w:ind w:left="5940" w:hanging="0"/>
        <w:jc w:val="right"/>
        <w:rPr/>
      </w:pPr>
      <w:r>
        <w:rPr/>
        <w:t>Черепановского района Новосибирской области</w:t>
      </w:r>
    </w:p>
    <w:p>
      <w:pPr>
        <w:pStyle w:val="Normal"/>
        <w:ind w:left="5940" w:hanging="0"/>
        <w:jc w:val="right"/>
        <w:rPr/>
      </w:pPr>
      <w:r>
        <w:rPr/>
        <w:t>от 13.08.2019  № 9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, изменение и аннулирование адресов объектов недвижим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зменов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Безмен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ями на предоставление муниципальной услуги выступают: физические или юридические лица - собственники объектов недвижимости, застройщики, либо лица, обладающие одним из следующих вещных прав на объект адреса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>
          <w:sz w:val="28"/>
          <w:szCs w:val="28"/>
        </w:rPr>
        <w:t>633534, Новосибирская область, Черепановский район, ст. Безменово, ул. Вокзальная, 23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понедельник – четверг: с 9-00 до 13-00  с 14-00 до 17-00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Адрес электронной почты  администрации Безменовского сельсовета: </w:t>
      </w:r>
      <w:r>
        <w:rPr>
          <w:sz w:val="28"/>
          <w:szCs w:val="28"/>
          <w:u w:val="single"/>
          <w:lang w:val="en-US"/>
        </w:rPr>
        <w:t>admbss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Информация, размещаемая на информационном стенде администрации Безменов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  <w:color w:val="000000"/>
            <w:sz w:val="28"/>
            <w:szCs w:val="28"/>
          </w:rPr>
          <w:t>http://www.r54.nalog.ru/</w:t>
        </w:r>
      </w:hyperlink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- Управление федеральной службы государственной регистрации кадастра и картографии по Новосибирской области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http://www.to54.rosreestr.ru/</w:t>
        </w:r>
      </w:hyperlink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информационном стенде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inform@r54.nalog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 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54_upr@rosreestr.ru</w:t>
        </w:r>
      </w:hyperlink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налоговой службы по Новосибирской            области: 201-22-89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Управление федеральной службы государственной регистрации кадастра и картографии по Новосибирской области: (383-45) 24-285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Специалистами администрации Безме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посредством размещения на информационном стенде администрации Безменовского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к специалистам администрации Безме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езме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муниципальной услуги: «Присвоение, изменение и аннулирование адресов объектов недвижимости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муниципальной услуги осуществляет администрация Безме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righ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исвоении, изменении и аннулировании адресов;</w:t>
      </w:r>
    </w:p>
    <w:p>
      <w:pPr>
        <w:pStyle w:val="Normal"/>
        <w:tabs>
          <w:tab w:val="clear" w:pos="708"/>
          <w:tab w:val="left" w:pos="0" w:leader="none"/>
        </w:tabs>
        <w:ind w:righ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tabs>
          <w:tab w:val="clear" w:pos="708"/>
          <w:tab w:val="left" w:pos="0" w:leader="none"/>
        </w:tabs>
        <w:ind w:righ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1. 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color w:val="000000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чем 12 рабочих дней со дня поступления зая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- Уставом Безменовского сельсовета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№1221 от 19.11.2014 « Об утверждении правил присвоения, изменения и аннулирования адре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 Полный перечень документов, необходимых для предоставления муниципальной услуги: 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 заявлению прилагаются следующие документы: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лучае, если документы подает представитель заявителя, дополнительно предоставля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умент, удостоверяющий личность представителя заявителя;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2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6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 подает представитель заявителя, дополнительно предоставля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умент, удостоверяющий личность представителя заявителя;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2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 и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 специалистами  администрации   самостоятельно, или предоставляемых заявителем по желанию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7.1.Запрещается требовать от заявителя: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 находятся в распоряжении муниципальных органов, предоставляющих муниципальную услугу, 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8. Перечень оснований для отказа в приеме документов, необходимых для предоставления муниципальной услуги –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2.9. Основаниями для отказа в предоставлении муниципальной услуги являются: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 заявлением о присвоении объекту адресации адреса обратилось лицо, не указанное в п.1.1 настоящего регламента;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    Правил присвоения, изменения и аннулирования адресов, утвержденных постановлением  Правительства Российской Федерации № 1221 от 19.11.2014.</w:t>
      </w:r>
    </w:p>
    <w:p>
      <w:pPr>
        <w:pStyle w:val="ConsPlusNormal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2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3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1. В администрации Безме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2.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4. 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информационные таблички (вывески) размещаются рядом с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, прилегающей к месту, предоставления муниципальной услуг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5.1.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выполнение должностными лицами, специалистами администрации Безме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пециалистов администрации Безменовского сельсовета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5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6. 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17.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аблички (вывески) размещаются рядом с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;</w:t>
      </w:r>
    </w:p>
    <w:p>
      <w:pPr>
        <w:pStyle w:val="Normal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 Прием и регистрация докумен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амилии, имена и отчества заявителей, адреса регистрации написаны полностью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акет представленных документов полностью укомплектован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вносит записи в журналы личного приема и регистрации заявлений о предоставлении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ConsPlusNormal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формляет расписку в получении документов с указанием их перечня и даты получения, которая выдается заявителю (представителю заявителя) в день получения документ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3. 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3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3.2. Глава Безменов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3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регистрирует дело «Присвоение почтового, предварительного (строительного) адреса. Изменение или аннулирование адреса» в журнал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вводит сведения в базу данных о заявителя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10 рабочих дн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3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езмен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 Главы Безмен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езме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Безме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  <w:lang w:val="en-US"/>
        </w:rPr>
        <w:t>V</w:t>
      </w:r>
      <w:r>
        <w:rPr>
          <w:b/>
          <w:sz w:val="28"/>
          <w:szCs w:val="28"/>
          <w:shd w:fill="FFFFFF" w:val="clear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firstLine="284"/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5.1. </w:t>
      </w:r>
      <w:r>
        <w:rPr>
          <w:color w:val="000000"/>
          <w:sz w:val="28"/>
          <w:szCs w:val="28"/>
        </w:rPr>
        <w:t xml:space="preserve">Заявитель имеет право обжаловать решения и действия </w:t>
      </w:r>
      <w:r>
        <w:rPr>
          <w:color w:val="000000"/>
          <w:sz w:val="28"/>
          <w:szCs w:val="28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color w:val="000000"/>
          <w:sz w:val="28"/>
          <w:szCs w:val="28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5.2. Жалоба на действия (бездействие) </w:t>
      </w:r>
      <w:r>
        <w:rPr>
          <w:bCs/>
          <w:color w:val="000000"/>
          <w:sz w:val="28"/>
          <w:szCs w:val="28"/>
        </w:rPr>
        <w:t>администрации, должностных лиц, муниципальных служащих подается</w:t>
      </w:r>
      <w:r>
        <w:rPr>
          <w:color w:val="000000"/>
          <w:sz w:val="28"/>
          <w:szCs w:val="28"/>
        </w:rPr>
        <w:t xml:space="preserve"> глав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«Присвоение, изменение и аннулирование </w:t>
      </w:r>
    </w:p>
    <w:p>
      <w:pPr>
        <w:pStyle w:val="Normal"/>
        <w:jc w:val="right"/>
        <w:rPr/>
      </w:pPr>
      <w:r>
        <w:rPr/>
        <w:t>адресов объектов недвижимо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своение, изменение и аннулирование адресов объектов недвижим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41275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2.1pt;width:3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3145</wp:posOffset>
                </wp:positionH>
                <wp:positionV relativeFrom="paragraph">
                  <wp:posOffset>153670</wp:posOffset>
                </wp:positionV>
                <wp:extent cx="0" cy="7092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12.1pt" to="381.35pt,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38:00Z</dcterms:created>
  <dc:creator>Админ</dc:creator>
  <dc:description/>
  <cp:keywords/>
  <dc:language>en-US</dc:language>
  <cp:lastModifiedBy>use</cp:lastModifiedBy>
  <cp:lastPrinted>2019-09-20T15:16:00Z</cp:lastPrinted>
  <dcterms:modified xsi:type="dcterms:W3CDTF">2019-09-20T08:20:00Z</dcterms:modified>
  <cp:revision>18</cp:revision>
  <dc:subject/>
  <dc:title/>
</cp:coreProperties>
</file>