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БЕЗМЕНОВСКОГО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08.2019г   № 100</w:t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дача разрешений на проведение земляных работ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ставом Безменовского  сельсовета Черепановского  района Новосибирской области, администрация Безменовского  сельсовета Черепанов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righ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естной газете «Безменовские ведомости» Черепановского района Новосибирской области и разместить на официальном сайте администрации Безменовского сельсовета Черепанов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постановления оставляю за  собой.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Безменовского  сельсовета                                  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пановского  района                                                         Е.К. Саламатов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олстоброва О.Н.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8(38345)52275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зменовского 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пановского 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08.2019 № 100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Безме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Безме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формационно-телекоммуникационной сети «Интернет», в том числе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ициальном сайте администраци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bezmen.nso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овый адрес администрации: 633543, Новосибирская область, Черепановский район, ст. Безменово, ул. Вокзальная, 2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– пятница: с 9-00 до 17-0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 для справок (консультаций) о порядке получения информации, напра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а:  8(38345)5227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 8(38345)5227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с: 8(38345)52272; 8(38345)5250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color w:val="3333FF"/>
          <w:sz w:val="28"/>
          <w:szCs w:val="28"/>
          <w:lang w:val="en-US"/>
        </w:rPr>
        <w:t>admbss</w:t>
      </w:r>
      <w:r>
        <w:rPr>
          <w:rFonts w:cs="Times New Roman" w:ascii="Times New Roman" w:hAnsi="Times New Roman"/>
          <w:color w:val="3333FF"/>
          <w:sz w:val="28"/>
          <w:szCs w:val="28"/>
        </w:rPr>
        <w:t>@</w:t>
      </w:r>
      <w:r>
        <w:rPr>
          <w:rFonts w:cs="Times New Roman" w:ascii="Times New Roman" w:hAnsi="Times New Roman"/>
          <w:color w:val="3333FF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3333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333FF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Безме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ая услуга предоставляется администрацией Безме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Черепанов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6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7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 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8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9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04.2011 № 6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Безме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Черепанов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правляются почтовым сообщением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оказатели доступност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одится в приложении № 4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 по приему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/содержание обра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нимает заявление и докумен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документы заявителя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отрение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то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подготовку проекта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 3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(приложение № 2) или проекта решения об отказе (приложение № 3)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имеет право обжаловать решения и действ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Жалоба на действия (бездействие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, должностных лиц, муниципальных служащих под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РНАЯ ФОРМА ЗАЯ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Безме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юридического лица, Ф.И.О. гражданин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: 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 ______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,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указывается вид работ, для производства которых необходимо проведение земляных работ, при прокладке, реконструкции подземны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коммуникаций - указывается диаметр трубы (мм), протяженность трассы, траншеи (м) по адресу: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район проведения работ, наименование улицы, ориентиры места проведения рабо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проведения работ от 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я о заявите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______ фактический адрес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лице, привлеченном для выполнения функций заказчика: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наименование организации/Ф.И.О.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_________ фактический адрес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________________ номера телефонов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 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й адрес 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а телефонов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ответственных лиц: Ф.И.О., должность, рабочий телефо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еский адрес 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й адрес 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_________________________________________________ номера телефонов 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(наименование нарушаемых объектов благоустройства (проезжая часть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тротуар, газон, внутриквартальный проезд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ефону;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м на электронную почту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ый кабинет ФГИС «Единый портал государственных и муниципальных услуг (функций)»;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сообщени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доставлении земельного участка прошу решени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ть в администрации Безменовского сельсовет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 (заполняется по желанию заявителя)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57"/>
        <w:gridCol w:w="1099"/>
        <w:gridCol w:w="1347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экз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20___ г. _________ 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                                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РАЗ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изводство земляных работ на территории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з. лицо: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 участке: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работ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отделение связи _________________________________ (ФИО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елекоммуникационной компании___</w:t>
      </w:r>
      <w:r>
        <w:rPr>
          <w:rFonts w:cs="Times New Roman" w:ascii="Times New Roman" w:hAnsi="Times New Roman"/>
        </w:rPr>
        <w:t>____________ (ФИО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именование ЖКХ   _________________________________________  (ФИО руковод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печ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изводить земляные работы на участке: </w:t>
      </w:r>
      <w:r>
        <w:rPr>
          <w:rFonts w:cs="Times New Roman" w:ascii="Times New Roman" w:hAnsi="Times New Roman"/>
          <w:u w:val="single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vertAlign w:val="superscript"/>
        </w:rPr>
      </w:pPr>
      <w:r>
        <w:rPr>
          <w:rFonts w:cs="Times New Roman" w:ascii="Times New Roman" w:hAnsi="Times New Roman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едприятие/ физ. лицо обязано в течение 3-х рабочих дней по окончанию работ восстановить автодорожное покрытие и тротуары до его первоначального состо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зме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</w:t>
      </w:r>
      <w:r>
        <w:rPr>
          <w:rFonts w:cs="Times New Roman" w:ascii="Times New Roman" w:hAnsi="Times New Roman"/>
        </w:rPr>
        <w:t>_______________________________ (ФИО Глав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печать)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нк местной администра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фамилия, имя, отчество заявителя  гражданина или наименование заявителя - юридического лица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решение может быть обжаловано путем подачи жалобы в порядке, установленном разделом 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пановского района                ______________________ (ФИО Главы)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                              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даче разрешения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22"/>
        <w:gridCol w:w="3322"/>
      </w:tblGrid>
      <w:tr>
        <w:trPr>
          <w:trHeight w:val="68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>
          <w:trHeight w:val="402" w:hRule="atLeast"/>
        </w:trPr>
        <w:tc>
          <w:tcPr>
            <w:tcW w:w="3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413" w:hRule="atLeast"/>
        </w:trPr>
        <w:tc>
          <w:tcPr>
            <w:tcW w:w="3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предоставлении муниципальной услуги </w:t>
            </w:r>
          </w:p>
        </w:tc>
      </w:tr>
      <w:tr>
        <w:trPr>
          <w:trHeight w:val="413" w:hRule="atLeast"/>
        </w:trPr>
        <w:tc>
          <w:tcPr>
            <w:tcW w:w="3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решения на проведение земляных работ</w:t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0"/>
      <w:type w:val="nextPage"/>
      <w:pgSz w:w="11906" w:h="16838"/>
      <w:pgMar w:left="1701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http://admbezmen.nso.ru/" TargetMode="External"/><Relationship Id="rId6" Type="http://schemas.openxmlformats.org/officeDocument/2006/relationships/hyperlink" Target="../../C:%5Ccontent%5Cact%5C4f48675c-2dc2-4b7b-8f43-c7d17ab9072f.html" TargetMode="External"/><Relationship Id="rId7" Type="http://schemas.openxmlformats.org/officeDocument/2006/relationships/hyperlink" Target="../../C:%5Ccontent%5Cact%5C0a02e7ab-81dc-427b-9bb7-abfb1e14bdf3.html" TargetMode="External"/><Relationship Id="rId8" Type="http://schemas.openxmlformats.org/officeDocument/2006/relationships/hyperlink" Target="../../C:%5Ccontent%5Cact%5Cbba0bfb1-06c7-4e50-a8d3-fe1045784bf1.html" TargetMode="External"/><Relationship Id="rId9" Type="http://schemas.openxmlformats.org/officeDocument/2006/relationships/hyperlink" Target="../../C:%5Ccontent%5Cact%5C03cf0fb8-17d5-46f6-a5ec-d1642676534b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32:00Z</dcterms:created>
  <dc:creator>1</dc:creator>
  <dc:description/>
  <cp:keywords/>
  <dc:language>en-US</dc:language>
  <cp:lastModifiedBy>use</cp:lastModifiedBy>
  <cp:lastPrinted>2019-09-25T16:55:00Z</cp:lastPrinted>
  <dcterms:modified xsi:type="dcterms:W3CDTF">2019-09-25T10:00:00Z</dcterms:modified>
  <cp:revision>30</cp:revision>
  <dc:subject/>
  <dc:title/>
</cp:coreProperties>
</file>