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0.12.2020  № 10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07.08.2019 № 82 «Об утверждении административного регламента по предоставлению муниципальной услуги «</w:t>
      </w:r>
      <w:r>
        <w:rPr>
          <w:bCs/>
        </w:rPr>
        <w:t>Заключение договора социального найма с гражданами, проживающими в муниципальном жилищном фонде социального использования (с изменениями, внесенными постановлением администрации Безменовского сельсовета от  25.05.2020 № 46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Федеральным 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>а основании протеста прокуратуры Черепановского района</w:t>
      </w:r>
      <w:r>
        <w:rPr/>
        <w:t xml:space="preserve"> Новосибирской области </w:t>
      </w:r>
      <w:r>
        <w:rPr>
          <w:color w:val="000000"/>
        </w:rPr>
        <w:t xml:space="preserve">от 17.11.2020 № 42д-2020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 Внести изменения в постановление № 82 от 12.08.2019 «Об утверждении административного регламента по предоставлению муниципальной услуги «</w:t>
      </w:r>
      <w:r>
        <w:rPr>
          <w:bCs/>
        </w:rPr>
        <w:t>Заключение договора социального найма с гражданами, проживающими в муниципальном жилищном фонде социального использования (с изменениями, внесенными постановлением администрации Безменовского сельсовета от  25.05.2020 № 46)»</w:t>
      </w:r>
      <w:r>
        <w:rPr/>
        <w:t>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1.1. В пункте 2.6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 xml:space="preserve">слова «-выписка из финансово-лицевого счета (карточка квартиросъемщика)» исключить. 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В пункте 2.6.1.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>слова «-выписка из финансово-лицевого счета (карточка квартиросъемщика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5. Текст подпункта 7 пункта 2.16.2. административного регламента изложить в следующе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вышеуказанные нормы распространяются в случае если граждане, имеют ограничение способности к самостоятельному передвижению любой степени выраженности (1, 2 или 3 степени), а также граждане получившие до 1 июля 2020 года в федеральном учреждении медико-социальной экспертизы опознавательный знак "Инвалид" для индивидуального использования и пользующиеся правом на бесплатное использование мест для парковки транспортных средств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»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4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>
          <w:color w:val="000000"/>
        </w:rPr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возложить на Главу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И.о Главы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Т.А. Полуни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6E20C02-1B12-465A-B64C-24AA92270007" TargetMode="External"/><Relationship Id="rId3" Type="http://schemas.openxmlformats.org/officeDocument/2006/relationships/hyperlink" Target="http://pravo.minjust.ru:8080/bigs/showDocument.html?id=96E20C02-1B12-465A-B64C-24AA92270007" TargetMode="External"/><Relationship Id="rId4" Type="http://schemas.openxmlformats.org/officeDocument/2006/relationships/hyperlink" Target="http://admbezmen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20-12-10T14:50:00Z</cp:lastPrinted>
  <dcterms:modified xsi:type="dcterms:W3CDTF">2020-12-10T07:52:00Z</dcterms:modified>
  <cp:revision>39</cp:revision>
  <dc:subject/>
  <dc:title/>
</cp:coreProperties>
</file>