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192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01.10.2020г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4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  протокола №1  мандат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 депутатов Безменовского сельсовета Черепановского района Новосибирской области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токол №1 мандатной комиссии об избрании председателем мандатной комиссии Халину Елену Петровну депутата от избирательного округа   № 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едседатель сесс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Безменовского сельсовета                                            Т.А. Полу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22:00Z</dcterms:created>
  <dc:creator>mvn</dc:creator>
  <dc:description/>
  <cp:keywords/>
  <dc:language>en-US</dc:language>
  <cp:lastModifiedBy>use</cp:lastModifiedBy>
  <cp:lastPrinted>2020-10-01T16:39:00Z</cp:lastPrinted>
  <dcterms:modified xsi:type="dcterms:W3CDTF">2020-10-01T09:39:00Z</dcterms:modified>
  <cp:revision>28</cp:revision>
  <dc:subject/>
  <dc:title>ТЕРРИТОРИАЛЬНЫЙ СОВЕТ ДЕПУТАТОВ НОВОСИБИРСКОГО РАЙОНА</dc:title>
</cp:coreProperties>
</file>