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01.10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7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разовании счетной комиссии Совета депутатов Безменовского сельсовета Череп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 депутатов   Безменовского сельсовета Черепановского  района  Новосибирской области РЕШИЛ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Образовать счетную комиссию для проведения тайного голосования по выборам председателя и заместителя председателя Совета депутатов Безменовского сельсовета  Черепановского района   шестого созыва  в составе 3-х 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енева Жанна Викторовна депутат избирательного округа  №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ов Дмитрий Алексеевич депутат избирательного округа  № 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бенникова Галина Ивановна депутат  избирательного округа  № 1. </w:t>
      </w:r>
    </w:p>
    <w:p>
      <w:pPr>
        <w:pStyle w:val="Normal"/>
        <w:ind w:firstLine="284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7:00Z</dcterms:created>
  <dc:creator>mvn</dc:creator>
  <dc:description/>
  <cp:keywords/>
  <dc:language>en-US</dc:language>
  <cp:lastModifiedBy>use</cp:lastModifiedBy>
  <cp:lastPrinted>2020-10-02T12:12:00Z</cp:lastPrinted>
  <dcterms:modified xsi:type="dcterms:W3CDTF">2020-10-02T05:12:00Z</dcterms:modified>
  <cp:revision>28</cp:revision>
  <dc:subject/>
  <dc:title>ТЕРРИТОРИАЛЬНЫЙ СОВЕТ ДЕПУТАТОВ НОВОСИБИРСКОГО РАЙОНА</dc:title>
</cp:coreProperties>
</file>