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 6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регламента работы первой сессии  Совета депутатов  Безменовского сельсовета Черепановского района  Новосибирской области шестого соз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10  Регламента Совета депутатов Безменовского сельсовета Черепановского района Новосибирской области пятого созыва  принятого решением 1-ой сессии от 15.09.2011г. № 11 (</w:t>
      </w:r>
      <w:r>
        <w:rPr>
          <w:bCs/>
          <w:sz w:val="28"/>
          <w:szCs w:val="28"/>
        </w:rPr>
        <w:t>с внесенными изменениями от 25.06.2019 № 1, от 08.05.2020 № 1</w:t>
      </w:r>
      <w:r>
        <w:rPr>
          <w:sz w:val="28"/>
          <w:szCs w:val="28"/>
        </w:rPr>
        <w:t>),  Совет депутатов Безменовского сельсовета Черепановского 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егламент работы первой сессии  Совета депутатов  Безменовского сельсовета Черепановского района  Новосибирской области шестого  созы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Безменовского сельсовета      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 решением № 6  от 01.10.202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сессии Совета депутатов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меновского сельсовета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ерепановского района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Й СЕССИИ ШЕСТОГО СОЗЫВА СОВЕТА ДЕПУТАТОВ  ЧЕРЕПАНО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Настоящий Регламент первой сессии  шестого созыва Совета депутатов Безменовского сельсовета   Черепановского района Новосибирской области (далее по тексту – Регламент) устанавливае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 проведения первой сессии  шестого  созыва Совета депутатов  Безменовского сельсовета   Черепановского  района   (далее по тексту – Совет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избрания председателя и заместителя председателя Совета,  образования постоянных комисс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подготовки, внесения, рассмотрения проектов решений  первой сессии Совета и порядок их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Сессия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ессия Совета является основной формой работы  Совета,  на которой принимаются решения по вопросам, отнесенным к ведению  Совета. Сессия Совета проводится гласно и носит открытый характе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Сессия правомочна, если на заседании присутствует не менее двух третей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Если на сессии присутствует менее двух третей депутатов, то Глава  поселения переносит ее  на другое время и извещает об этом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 сессии вновь зарегистрируется менее двух третей депутатов или после регистрации часть депутатов откажется от участия в ее работе, сессия считается правомочной при наличии большинства от числа депутатов, установленного для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Порядок проведения сессии  Сове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ессия Совета открывается и ведется до избрания председателя Совета Главой  поселения (далее по тексту  – председательствующи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ле  принятия решения об избрании председателя Совета, он председательствует и руководит работой сессии. Председатель Совета после рассмотрения всех вопросов повестки дня  объявляет о закрытии сессии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3. Избрание секретаря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ессии Совета для ведения протокола заседания, записи желающих выступить, регистрации депутатских обращений, заявлений, предложений депутатов, регистрации депутатов, обращений граждан избирается секретарь сессии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Протокол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 время заседания  Совета ведется протоко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токол должен содерж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амилии присутствующих и отсутствующих депутатов Совета с указанием причины отсутств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исок приглашенных и иных лиц, присутствующих на сесс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естку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ю по существу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ые решения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депутатские обращения, рассмотренные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депутатов, переданные председательствующем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тех депутатов, которые записались для выступления, но не получили слова ввиду прекращения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бое мнение депутата или группы депутатов (если такое имее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ления депутата или группы депутатов (если такие имею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онные материал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отокол подписывается в течение 10 дней  председателем Совета и секретарем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Утверждение повестки дня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вет в начале заседания обсуждает и принимает повестку дня сессии.  Представленный председательствующим проект повестки дня принимается за основу, если за него проголосовало большинство от числа присутствующих депутатов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предложению депутатов в повестку дня могут быть включены вопросы, вносимые непосредственно на сессии Совета. Решение о включении вопросов в повестку дня принимается голосованием по каждому предложению. Решение о включении вопросов в повестку дня считается принятым, если за него проголосовало не менее одной трети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ле рассмотрения предложений депутатов повестка дня  принимается в целом 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ле утверждения Советом повестки дня обсуждение идет по порядку, установленному повесткой. Изменения в порядке обсуждения вопросов повестки дня принимаются решением  Совета, если за него проголосовало большинство депутатов от числа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Порядок рассмотрения вопросов на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Рассмотрение вопроса повестки дня начинается с доклада продолжительностью не более 20 минут. Если по данному вопросу имеется содоклад или альтернативный проект решения, то каждому докладчику предоставляется до 10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Выступающим предоставл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в прениях (один раз) - до пяти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я депутата с обоснованием или отклонением поправки к проекту решения - до трех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по процедурным вопросам - до двух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 просьбе выступающего время выступления может быть увеличено либо решением Совета по процедурным вопросам, либо председательствующим на заседании, но при отсутствии возражений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 истечении установленного времени председательствующий предупреждает об этом выступающего, а затем при повторном предупреждении вправе прервать его выступ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7. Права и обязанности председательствующего на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.  Председательствующий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щаться за справками к депутатам и должностным лиц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авливать выступления, не относящиеся к обсуждаемому вопросу и не предусмотренные повесткой дня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вать депутата к соблюдению поряд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явить переры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шить выступающего слова, если он нарушает Регламент, выступает не по повестке дня, использует оскорбительные выра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ые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едательствующий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держиваться повестки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соблюдение прав депутат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порядок в зале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авить на голосование все поступившие предло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бщать 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контроль за соблюдением времени выступлений и за соблюдением темы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оставлять слово депутатам по мотивам голосования, по порядку ведения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являть уважительное отношение к участникам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комментировать выступ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рава и обязанности депутата  Совета на заседан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 заседании  Совета депутат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и замечания по повестке дня и проектам реш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оправки к проектам решений 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о постановке вопросов на голос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вовать в прениях, обращаться с запросами, задавать вопросы докладчикам, а также председательствующему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ыступать с обоснованием своих предложений и по мотивам голосования давать справки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иные 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путат Совета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 и требова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ступать только с разреше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допускать оскорбительных выра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ироваться перед началом заседания сессии и участвовать в ее рабо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избрания   председателя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седатель Совета избирается тайным голосованием на сессии, что соответствует Уставу Безменовского сельсовета Черепановского района Новосибирской области. Кандидатуры на должность председателя Совета депутатов выдвигают  депутаты. Возможно самовыдвиж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настоящим Регламентом. В бюллетене для тайного голосования указываются фамилия, имя, отчество кандида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ндидат считается избранным на должность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Порядок избрания  заместителя председателя Сове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Заместитель председателя  Совета избирается  из числа депутатов тайным либо открытым голосованием согласно принятым  большинством от установленного числа депутатов решением. Кандидатура на должность заместителя председателя предлагается  председателем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Регламентом  Совета. В бюллетене для тайного голосования указываются фамилия, имя, отчество кандидата, его   должность на момент выдви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андидат считается избранным на должность заместителя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1. Постоянные комиссии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создает из числа депутатов на срок своих полномочий постоянные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петенция, функции и задачи каждой комиссии определяются положением о комиссии, которое утверждается на сессии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2. Решения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в пределах своей  компетенции, принимает ре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я  Совета принимаются в соответствии с Регламент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 Решения по процедурным вопросам принимаются большинством голосов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 решениям  Совета по процедурным вопросам относятся реш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рядке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для выступ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вторном голосовании по рассматриваемому вопрос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несении изменений в порядок рассмотрения вопрос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кращении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ерерыве в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доставлении слова приглашен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редставленный проект решения принимается за основу, если за него проголосует  большинство от числа депутатов, присутствующих на сесс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епутат, желающий внести поправку в проект решения, представляет ее председательствующему в письменном ви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 голосование и обсуждение ставятся все внесенные депутатами поправки. Поправки к проекту решения ставятся на голосование в порядке их поступления. Поправка включается в проект решения, если за нее проголосует большинство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сле рассмотрения всех поправок проект решения ставится на голосование в целом. Проект решения считается принятым в целом, если за него проголосовало  более половины от числа депутатов, установленного для Совета, или количество депутатов, требуемое законодательством или настоящим Регламент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9. Если в результате голосования проект решения не получил необходимого числа голосов, то Совет большинством голосов от присутствующего числа депутатов определяет порядок его доработки либо снимает проект решения с дальнейшего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ля доработки не принятого в целом проекта решения  Совета может быть образована согласительная комиссия под председательством председателя или заместителя председателя  Совета. Согласительная комиссия принимает решения большинством голосов от установленного числа членов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Подготовленный согласительной комиссией проект решения представляется на рассмотрение сесс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2. Депутат, не согласный с решением, вправе в письменной или устной форме изложить свое особое мнение, которое заносится в протокол сессии Совета.  </w:t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3. Формы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я Совета принимаются на сессии голосованием. Каждый депутат  Совета голосует лич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олосование может быть тайным или открыты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4. Порядок проведения открытого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крытое голосование на сессии  Совета осуществляется поднятием руки, если иной порядок не принят се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 началом открытого голосования председательствующий оглашает предложения, которые ставятся на голосование, в порядке их поступления. Предложения отлагательного характера голосуются в первую очеред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крытое голосование может быть поименным. Открытое поименное голосование проводится по решению сессии Совета, если за него проголосовало не менее одной трети от установленного числ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зультаты открытого голосования с указанием количества депутатов   Совета, голосовавших "за", "против", "воздержался" заносятся в протокол. При поименном голосовании в протоколе указываются фамилии депутатов, голосовавших «за», «против», «воздержался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5. Порядок проведения тайного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айное голосование проводится по решению сессии  Совета, которое принимается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проведения тайного голосования и определения его результатов  Совет избирает счетную комисс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четная комиссия избирает из своего состава председателя и секретаря. Решения счетной комиссии принимаются большинством голосов от числа членов комиссии и оформляются протокол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а бюллетеня, время, место и порядок голосования устанавливаются счетной комиссией и доводятся до депутатов председателем сч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ждому депутату выдается один бюллетень, подписанный председателем и секретарем счетной комиссии. При получении бюллетеня депутат расписывается в списке состава Совета. Оставшиеся бюллетени перед вскрытием урны погашаются председателем счетной комиссии в присутствии ее чле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полненный бюллетень депутат опускает в урну для голосования, опечатанную счетной коми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четная комиссия обязана создать условия депутатам для тайного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едействительными при подсчете голосов признаются бюллетени неустановленной формы, а также бюллетени, по которым невозможно определить волеизъявление депутатов. Дополнения, вносимые в бюллетень, не учиты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 результатам голосования счетная комиссия составляет протокол, в котором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путатов, избранных в  Сов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полученных депутат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обнаруженных в урне для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не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голосов "за" и "против", поданных за каждого кандидата или за проект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отокол подписывается всеми членами счетной комиссии и утверждается решением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6. Подписание решений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 Совета, принятые до выборов председателя Совета депутатов, а также решения Совета, являющиеся нормативными правовыми актами, подписываются Главой Безменовского сельсовета. Председатель Совета подписывает решения Совета, не являющиеся нормативными правовыми актами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59:00Z</dcterms:created>
  <dc:creator>yuov</dc:creator>
  <dc:description/>
  <cp:keywords/>
  <dc:language>en-US</dc:language>
  <cp:lastModifiedBy>use</cp:lastModifiedBy>
  <cp:lastPrinted>2020-10-02T12:05:00Z</cp:lastPrinted>
  <dcterms:modified xsi:type="dcterms:W3CDTF">2020-10-02T05:07:00Z</dcterms:modified>
  <cp:revision>37</cp:revision>
  <dc:subject/>
  <dc:title>МУНИЦИПАЛИТЕТ НОВОСИБИРСКА</dc:title>
</cp:coreProperties>
</file>