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firstLine="192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01.10.2020г     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9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Совета депутатов Безменовского сельсовета Черепановского района Новосибирской области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 «Об общих принципах организации местного самоуправления в Российской Федерации», Уставом Безменовского сельсовета Черепановского района Новосибирской области, Совет депутатов Безменовского сельсовета Черепановского района   Новосибирской области РЕШИЛ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збрать заместителем председателя Совета депутатов  Безменовского сельсовета Черепановского района Новосибирской области   шестого созыва Постунинского Николая Юрьевича депутата от избирательного округа № 3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 вступает в силу с  момента его принятия.  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местной газете «Безменовские ведомости» Черепан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                            Ж.В. Бате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4:00Z</dcterms:created>
  <dc:creator>mvn</dc:creator>
  <dc:description/>
  <cp:keywords/>
  <dc:language>en-US</dc:language>
  <cp:lastModifiedBy>use</cp:lastModifiedBy>
  <cp:lastPrinted>2020-10-06T11:17:00Z</cp:lastPrinted>
  <dcterms:modified xsi:type="dcterms:W3CDTF">2020-10-06T04:39:00Z</dcterms:modified>
  <cp:revision>24</cp:revision>
  <dc:subject/>
  <dc:title>ТЕРРИТОРИАЛЬНЫЙ СОВЕТ ДЕПУТАТОВ НОВОСИБИРСКОГО РАЙОНА</dc:title>
</cp:coreProperties>
</file>