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firstLine="192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01.10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 5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2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номочий   вновь избранного состава  Совета  депутатов Безменовского сельсовета Черепановского района Новосибирской области  шестого созы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сообщение мандатной комиссии Совета депутатов Безменовского района Черепановского  района Новосибирской области, и на основании Устава Безменовского сельсовета Черепановского района, Совет депутатов Безменовского сельсовета Черепановского района Новосибирской области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общение мандатной комиссии Совета депутатов Безменовского сельсовета Черепановского района Новосибирской области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Признать Совет депутатов Безменовского сельсовета Черепановского района Новосибирской области  шестого созыва правомочны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публиковать настоящее решение в местной газете «Безменовские ведомости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Безменовского сельсовета Черепановского района Новосибир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Безменовского сельсовета                                            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11:00Z</dcterms:created>
  <dc:creator>user</dc:creator>
  <dc:description/>
  <cp:keywords/>
  <dc:language>en-US</dc:language>
  <cp:lastModifiedBy>use</cp:lastModifiedBy>
  <cp:lastPrinted>2020-10-01T17:18:00Z</cp:lastPrinted>
  <dcterms:modified xsi:type="dcterms:W3CDTF">2020-10-01T10:25:00Z</dcterms:modified>
  <cp:revision>24</cp:revision>
  <dc:subject/>
  <dc:title>Уважаемые депутаты, приглашенные</dc:title>
</cp:coreProperties>
</file>