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01.10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3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мандатной комиссии Совета депутатов Безменовского сельсовета Черепановского района Новосибир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гламентом Совета депутатов Безменовского сельсовета Черепановского района Совет депутатов Черепановского  района Новосибирской области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 мандатную комиссию Совета депутатов Безменовского сельсовета Черепановского района Новосибирской области в составе 3х челове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В состав комиссии избрать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лину Елену Петровну депутата двухмандатного избирательного округа №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анкина Игоря Матвеевича депутата двухмандатного избирате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Шиляеву Наталью Николаевну депутата двухмандатного избирательного округа № 3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36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6:00Z</dcterms:created>
  <dc:creator>mvn</dc:creator>
  <dc:description/>
  <cp:keywords/>
  <dc:language>en-US</dc:language>
  <cp:lastModifiedBy>use</cp:lastModifiedBy>
  <cp:lastPrinted>2020-10-01T16:41:00Z</cp:lastPrinted>
  <dcterms:modified xsi:type="dcterms:W3CDTF">2020-10-01T09:50:00Z</dcterms:modified>
  <cp:revision>43</cp:revision>
  <dc:subject/>
  <dc:title>ТЕРРИТОРИАЛЬНЫЙ СОВЕТ ДЕПУТАТОВ НОВОСИБИРСКОГО РАЙОНА</dc:title>
</cp:coreProperties>
</file>