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Безменовского сельсовета на  01.01.2022 г., на 01.01.2023 г., на 01.01.2024 г.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1.Установить верхний предел муниципального внутреннего долга Безменовского сельсовета на: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января 2022 года  в  сумме 570 000,0 рублей,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января 2023 года  в сумме 570 000,0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4 года  в сумме 570 000,0 руб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6:00Z</dcterms:created>
  <dc:creator>ridel</dc:creator>
  <dc:description/>
  <cp:keywords/>
  <dc:language>en-US</dc:language>
  <cp:lastModifiedBy>Пользователь</cp:lastModifiedBy>
  <cp:lastPrinted>2014-10-16T15:54:00Z</cp:lastPrinted>
  <dcterms:modified xsi:type="dcterms:W3CDTF">2020-11-13T22:30:00Z</dcterms:modified>
  <cp:revision>14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