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jc w:val="right"/>
        <w:rPr/>
      </w:pPr>
      <w:r>
        <w:rPr/>
        <w:t xml:space="preserve"> </w:t>
      </w:r>
      <w:r>
        <w:rPr/>
        <w:t>Приложение №1</w:t>
      </w:r>
    </w:p>
    <w:p>
      <w:pPr>
        <w:pStyle w:val="Normal"/>
        <w:ind w:firstLine="6120"/>
        <w:jc w:val="right"/>
        <w:rPr/>
      </w:pPr>
      <w:r>
        <w:rPr/>
        <w:t xml:space="preserve"> </w:t>
      </w:r>
      <w:r>
        <w:rPr/>
        <w:t>к решению сессии</w:t>
      </w:r>
    </w:p>
    <w:p>
      <w:pPr>
        <w:pStyle w:val="Normal"/>
        <w:ind w:firstLine="6120"/>
        <w:jc w:val="right"/>
        <w:rPr/>
      </w:pPr>
      <w:r>
        <w:rPr/>
        <w:t xml:space="preserve"> </w:t>
      </w:r>
      <w:r>
        <w:rPr/>
        <w:t xml:space="preserve">Совета депутатов </w:t>
      </w:r>
    </w:p>
    <w:p>
      <w:pPr>
        <w:pStyle w:val="Normal"/>
        <w:ind w:firstLine="6120"/>
        <w:jc w:val="right"/>
        <w:rPr/>
      </w:pPr>
      <w:r>
        <w:rPr/>
        <w:t xml:space="preserve"> </w:t>
      </w:r>
      <w:r>
        <w:rPr/>
        <w:t xml:space="preserve">Безменовского сельсовета  </w:t>
      </w:r>
    </w:p>
    <w:p>
      <w:pPr>
        <w:pStyle w:val="Normal"/>
        <w:ind w:firstLine="6120"/>
        <w:jc w:val="right"/>
        <w:rPr/>
      </w:pPr>
      <w:r>
        <w:rPr/>
        <w:t xml:space="preserve"> </w:t>
      </w:r>
      <w:r>
        <w:rPr/>
        <w:t xml:space="preserve">Черепановского района </w:t>
      </w:r>
    </w:p>
    <w:p>
      <w:pPr>
        <w:pStyle w:val="Normal"/>
        <w:ind w:firstLine="6120"/>
        <w:jc w:val="right"/>
        <w:rPr/>
      </w:pPr>
      <w:r>
        <w:rPr/>
        <w:t xml:space="preserve"> </w:t>
      </w:r>
      <w:r>
        <w:rPr/>
        <w:t>Новосибирской области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tbl>
      <w:tblPr>
        <w:tblW w:w="10429" w:type="dxa"/>
        <w:jc w:val="left"/>
        <w:tblInd w:w="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0"/>
        <w:gridCol w:w="2970"/>
        <w:gridCol w:w="6319"/>
      </w:tblGrid>
      <w:tr>
        <w:trPr>
          <w:trHeight w:val="255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Безменовского сельсовета Черепановского района Новосибирской области на 2021 год и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/>
        <w:t>Таблица 1</w:t>
      </w:r>
    </w:p>
    <w:p>
      <w:pPr>
        <w:pStyle w:val="Normal"/>
        <w:ind w:left="4248"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645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2"/>
                              <w:gridCol w:w="2483"/>
                              <w:gridCol w:w="5353"/>
                            </w:tblGrid>
                            <w:tr>
                              <w:trPr/>
                              <w:tc>
                                <w:tcPr>
                                  <w:tcW w:w="43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главного администратора доходов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ого администратора доходов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о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ое казначейство (Межрегиональное операционное управление Федерального казначейства, Управление Федерального казначейства по Новосибирской област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02230010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02240010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02250010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02260010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налоговая служба (Управление Федеральной налоговой службы  России по Новосибирской област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0201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0201001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0201001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0202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0202001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0202001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0203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0203001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0203001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0301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0301001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0301001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иный сельскохозяйственный нало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0103010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0103010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0103010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0601310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0601310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0601310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0602310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0602310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0602310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90405310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налог (по обязательствам, возникшим до 1 января 2006г.), мобилизуемый на территория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90405310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налог (по обязательствам, возникшим до 1 января 2006г.), мобилизуемый на территория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90405310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налог (по обязательствам, возникшим до 1 января 2006г.), мобилизуемый на территория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онтрольное управление Новосибирской област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63305010000014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 нужд сель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дминистрация  Безменовского  сельсовета Черепановского района Новосиби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80402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0502510000012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0503510000012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0904510000012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30199510000013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Прочие доходы от оказания платных услуг (работ) получателями средств бюджетов поселений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30299510000013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чие доходы от компенсации затрат  бюджетов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020531000004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0602510000043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70105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выясненные поступления, зачисляемые в бюджеты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70505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чие неналоговые доходы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2"/>
                        <w:gridCol w:w="2483"/>
                        <w:gridCol w:w="5353"/>
                      </w:tblGrid>
                      <w:tr>
                        <w:trPr/>
                        <w:tc>
                          <w:tcPr>
                            <w:tcW w:w="43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53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главного администратора доходов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ого администратора доходов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ов бюджета поселения</w:t>
                            </w:r>
                          </w:p>
                        </w:tc>
                        <w:tc>
                          <w:tcPr>
                            <w:tcW w:w="53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1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ое казначейство (Межрегиональное операционное управление Федерального казначейства, Управление Федерального казначейства по Новосибирской област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02230010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02240010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02250010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02260010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налоговая служба (Управление Федеральной налоговой службы  России по Новосибирской област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0201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0201001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0201001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0202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0202001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0202001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0203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0203001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0203001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0301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иный сельскохозяйственный нал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0301001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иный сельскохозяйственный нал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0301001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иный сельскохозяйственный нало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0103010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0103010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0103010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0601310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0601310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0601310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0602310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0602310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0602310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90405310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налог (по обязательствам, возникшим до 1 января 2006г.), мобилизуемый на территория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90405310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налог (по обязательствам, возникшим до 1 января 2006г.), мобилизуемый на территория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90405310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налог (по обязательствам, возникшим до 1 января 2006г.), мобилизуемый на территория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онтрольное управление Новосибирской област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63305010000014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 нужд сель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 Безменовского  сельсовета Черепановского района Новосиби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80402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0502510000012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0503510000012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0904510000012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30199510000013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Прочие доходы от оказания платных услуг (работ) получателями средств бюджетов поселений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30299510000013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чие доходы от компенсации затрат  бюджетов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020531000004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0602510000043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70105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выясненные поступления, зачисляемые в бюджеты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70505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чие неналоговые доходы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>
          <w:b/>
          <w:b/>
        </w:rPr>
      </w:pPr>
      <w:r>
        <w:rPr/>
        <w:t xml:space="preserve">                              </w:t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</w:t>
      </w:r>
      <w:r>
        <w:rPr>
          <w:b/>
          <w:sz w:val="28"/>
        </w:rPr>
        <w:t xml:space="preserve">безвозмездных поступлений </w:t>
      </w:r>
      <w:r>
        <w:rPr>
          <w:b/>
          <w:sz w:val="28"/>
          <w:szCs w:val="28"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/>
        <w:t>Таблица 2</w:t>
      </w:r>
      <w:r>
        <w:rPr>
          <w:b/>
        </w:rPr>
        <w:t xml:space="preserve">  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2210" cy="88309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210" cy="883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0"/>
                              <w:gridCol w:w="2483"/>
                              <w:gridCol w:w="5353"/>
                            </w:tblGrid>
                            <w:tr>
                              <w:trPr/>
                              <w:tc>
                                <w:tcPr>
                                  <w:tcW w:w="44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главного администратора доходов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ого администратора доходов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о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дминистрация Безменовского сельсовета Черепановского района 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1500110000015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тации бюджетам сельских поселений на выравнивание бюджетной обеспечен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2999910000015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чие субсидии бюджетам сель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2021610000015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2557610000015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бсидии бюджетам сельских поселений на обеспечение комплексного развития сельских территор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3511810000015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4001410000015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4516010000015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4999910000015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чие межбюджетные трансферты, передаваемые бюджетам сель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70503010000015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чие безвозмездные поступления в бюджеты сельских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86001010000015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80500010000015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80503010000015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бюджетов сельских поселений  от возврата иными организациями остатков субсидий прошлых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96001010000015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pt;height:695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0"/>
                        <w:gridCol w:w="2483"/>
                        <w:gridCol w:w="5353"/>
                      </w:tblGrid>
                      <w:tr>
                        <w:trPr/>
                        <w:tc>
                          <w:tcPr>
                            <w:tcW w:w="44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53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главного администратора доходов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ого администратора доходов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ов бюджета поселения</w:t>
                            </w:r>
                          </w:p>
                        </w:tc>
                        <w:tc>
                          <w:tcPr>
                            <w:tcW w:w="53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Безменовского сельсовета Черепановского района Новосиби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1500110000015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отации бюджетам сельских поселений на выравнивание бюджетной обеспечен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2999910000015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чие субсидии бюджетам сель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2021610000015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2557610000015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убсидии бюджетам сельских поселений на обеспечение комплексного развития сельских территор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3511810000015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001410000015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516010000015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999910000015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чие межбюджетные трансферты, передаваемые бюджетам сель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70503010000015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чие безвозмездные поступления в бюджеты сельских поселений</w:t>
                            </w:r>
                          </w:p>
                        </w:tc>
                      </w:tr>
                      <w:tr>
                        <w:trPr>
                          <w:trHeight w:val="913" w:hRule="atLeast"/>
                        </w:trPr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86001010000015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80500010000015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80503010000015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ы бюджетов сельских поселений  от возврата иными организациями остатков субсидий прошлых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96001010000015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24" w:right="567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10:00Z</dcterms:created>
  <dc:creator>SEVA</dc:creator>
  <dc:description/>
  <cp:keywords/>
  <dc:language>en-US</dc:language>
  <cp:lastModifiedBy>Пользователь</cp:lastModifiedBy>
  <cp:lastPrinted>2015-11-26T10:28:00Z</cp:lastPrinted>
  <dcterms:modified xsi:type="dcterms:W3CDTF">2020-11-14T06:01:00Z</dcterms:modified>
  <cp:revision>102</cp:revision>
  <dc:subject/>
  <dc:title>Приложение № 1</dc:title>
</cp:coreProperties>
</file>