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ЗМЕН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10.2020   № 85а                            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сновных направлений бюджетной и налоговой политики Безменовского сельсовета Черепановского района Новосибирской области на 2021 год и плановый период 2022 и 2023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работки проекта бюджета Безменовского сельсовета Черепановского района Новосибирской области на 2021 год и плановый период 2022 и 2023 годов, в соответствии с требованиями статьи 184.2 Бюджетного кодекса Российской Федерации, и «Положением о бюджетном процессе Безменовского сельсовета Черепановского района Новосибирской области», принятого решением 31 сессии Совета депутатов Безменовского сельсовета Черепановского района Новосибирской области от 20.04.2018 года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Основные направления бюджетной и налоговой политики Безменовского сельсовета Черепановского района Новосибирской области на 2021 год и плановый период 2022-2023 годов (далее – Основные направления) согласно прилож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главы </w:t>
      </w:r>
      <w:r>
        <w:rPr>
          <w:sz w:val="28"/>
          <w:szCs w:val="28"/>
        </w:rPr>
        <w:t>Безменовского</w:t>
      </w:r>
      <w:r>
        <w:rPr>
          <w:rFonts w:eastAsia="Calibri"/>
          <w:sz w:val="28"/>
          <w:szCs w:val="28"/>
          <w:lang w:eastAsia="en-US"/>
        </w:rPr>
        <w:t xml:space="preserve"> сельсовет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ерепановского район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 </w:t>
        <w:tab/>
        <w:tab/>
        <w:tab/>
        <w:tab/>
        <w:tab/>
        <w:tab/>
        <w:tab/>
        <w:t>Т.А. Полунина</w:t>
      </w:r>
    </w:p>
    <w:p>
      <w:pPr>
        <w:pStyle w:val="Normal"/>
        <w:spacing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меновского сельсовет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пановского райо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5.10.2020 №  85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ой и налоговой политики </w:t>
      </w:r>
      <w:r>
        <w:rPr>
          <w:sz w:val="28"/>
          <w:szCs w:val="28"/>
        </w:rPr>
        <w:t>Безменовского</w:t>
      </w:r>
      <w:r>
        <w:rPr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ерепановского района Новосибирской области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направления бюджетной и налоговой политики Безменовского сельсовета Черепановского района Новосибирской области на 2021 год и плановый период 2022 и 2023 годов разработаны в целях формирования задач бюджетной и налоговой политики на среднесрочный период, условий и подходов, принимаемых при составлении проекта местного бюджета Безменовского сельсовета Черепановского района Новосибирской области на 2021 год и плановый период 2022-2023 годов (далее – местный бюджет), с учетом сложившейся экономической ситуации в Российской Федерации, Новосибирской области и муниципальном образовании Безменовского сельсовета Черепановского района Новосибирской области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сновных направлений были учтены положения Указа Президента Российской Федерации от 21.07.2020 № 474 «О национальных целях развития Российской Федерации на период до 2030 года», Указов Президента Российской Федерации от 7 мая 2012 года, послания Президента Российской Федерации Федеральному Собранию от 15 января 2020 года, основных параметров прогноза социально-экономического развития муниципального образования Безменовского сельсовета Черепановского района Новосибирской области на 2021 год и плановый период 2022 и 2023 годов, требований Федерального закона от 06.10.2003 № 131-ФЗ «Об общих принципах организации местного самоуправления в Российской Федерации» и приоритетов социально-экономического развития муниципального образования Безменовского сельсовета Черепановского района Новосибирской области на 2021 год и плановый период 2022 и 2023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и налоговая политика Безменовского сельсовета Черепановского района Новосибирской области на 2021 год и плановый период 2022 и 2023 годов обеспечивает преемственность целей и задач бюджетной политики предыдущего планового периода и ориентирована, в первую очередь,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социальной и экономической стабильности поселения и реализацию основных задач, определенных прогнозом социально-экономического развит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е стратегических целей – повышение качества жизни населения поселения за счет создания условий для обеспечения граждан рабочими местами и доступными качественными муниципальными услугами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Основные направления налоговой политики на 2021 год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 плановый период 2022 и 2023 годов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налоговой политики Безменовского сельсовета Черепановского района Новосибирской области на 2021 год и плановый период 2022 и 2023 годов нацелены на создание эффективной и стабильной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Основной целью налоговой политики </w:t>
      </w:r>
      <w:r>
        <w:rPr>
          <w:sz w:val="28"/>
          <w:szCs w:val="28"/>
        </w:rPr>
        <w:t>Безменовского</w:t>
      </w:r>
      <w:r>
        <w:rPr>
          <w:color w:val="000000"/>
          <w:sz w:val="28"/>
          <w:szCs w:val="28"/>
        </w:rPr>
        <w:t xml:space="preserve"> сельсовета Черепановского Новосибирской области на 2021-2023 годы является увеличение доходного потенциала налоговой системы и повышение уровня собственных доходов бюджета района при одновременной поддержке отдельных категорий налогоплательщиков и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направлениями налоговой политики поселения направлены на повышение устойчивости экономики муниципального образования, создание условий для положительных темпов экономического роста, поддержку инвестиционной деятельности, повышение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направлениями развития налоговой политики МО в среднесрочном периоде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крепление и увеличение доходной части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вышение эффективности администрирования бюджетных доходов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м полноты сбора налогов и неналоговых платеж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задачами налоговой политики МО на 2021 год и плановый период 2022-2023 годов буду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корение темпов роста промышленного производства за счет более эффективного использования действующих мощностей, а также за счет организации новых 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мониторинга предприятий и организаций с целью повышения уровня собираемости налогов и сборов и снижение недоимки по платежам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работы по устранению нарушений налогового законодательства в части налогообложения доходов физических лиц, легализация сокрытых доходов с целью увеличения поступления налога на доходы физических лиц в бюджет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работы по выявлению неэффективных налоговых ставок и налоговых льгот по местным налога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мущества, находящегося в муниципальной собственности МО)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организация проведения инвентаризации имущества, находящегося в муниципальной собственности МО, проведение анализа эффективности использования имущества и выявление неиспользуемых основных фондов бюджетных учреждений, последующее принятие соответствующих мер по их сдаче в аренду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организация и проведение работ по вовлечению земельных участков, в том числе сформированных в счет невостребованных земельных долей, в экономический и гражданский (хозяйственный) оборот для привлечения инвестиций в экономику М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Решение выше перечисленных задач может быть достигнуто при условии взаимодействия органов местного самоуправления  с органами власти района, с областными органами государственной власти, налоговыми органами при проведении мониторинга соблюдения действующего налогового законодательства, укрепления платежной дисциплины и сокращения задолженности по платежам в бюджетную систему.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Основные направления бюджетной политики на 2021 год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 плановый период 2022 и 2023 годов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Основными целями бюджетной политики на 2021 год и плановый период 2022 и 2023 годов являе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, выполнение задач, поставленных в указах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политика в 2021-2023 годах должна быть главным образом направлена на дальнейшее развитие социальной и экономической стабильности района, долгосрочную сбалансированность и устойчивость бюджетной системы, создание источников повышения конкурентоспособности экономики, её модернизации и технологического обновлени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их целей считать основными приоритетами и задачами бюджетной политики на ближайшую трехлетнюю перспективу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сбалансированности бюджета и умеренной долговой нагрузки с постепенным выходом на бездефицитный бюдже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родолжить курс проведения бюджетной политики, выстроенной на принципах ответственности и предсказуемости, подходить к планированию бюджетных ассигнований на основе безусловного исполнения действующих расходных обязательств и исключая необоснованное принятие новых расходных обязательств. Последовательное сокращение дефицита бюджета, в том числе за счет оптимизации бюджетных расход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зирование основных параметров бюджетной политики на ориентирах, выработанных в рамках долгосрочного планир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ая задача долгосрочного бюджетного планирования Безменовского сельсовета Черепановского района Новосибирской области состоит в увязке проводимой бюджетной политики с задачами по созданию долгосрочного устойчивого роста экономики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3. Улучшение делового инвестиционного климата в Безменовском сельсовете Черепановского района для привлечения большего объема инвестиций, позволяющих в дальнейшем увеличить налоговую базу и развивать социальную инфраструктур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4. Обеспечение потребностей населения в государственных и муниципальных услугах, повышение их доступности и кач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мках этого направления необходимо достигнуть максимального уровня удовлетворенности населения МО </w:t>
      </w:r>
      <w:r>
        <w:rPr>
          <w:sz w:val="28"/>
          <w:szCs w:val="28"/>
        </w:rPr>
        <w:t>Безменовского</w:t>
      </w:r>
      <w:r>
        <w:rPr>
          <w:color w:val="000000"/>
          <w:sz w:val="28"/>
          <w:szCs w:val="28"/>
        </w:rPr>
        <w:t xml:space="preserve"> сельсовета Черепановского района качеством предоставления государственных и муниципальных услуг. Расширить участие граждан и организаций в формировании стандартов предоставления государственных и муниципальных услуг, контроле над их исполнением. Работа по предоставлению государственных и муниципальных услуг должна быть эффективной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5. Повышение эффективности бюджетных расходов путем перехода к построению местного бюджета на основе программно-целевого планирования в увязке с действующими целевыми программами. В этих целях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исполнения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граничение размера бюджетного дефицита в целях выполнения принят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проведение сплошной</w:t>
      </w:r>
      <w:r>
        <w:rPr>
          <w:color w:val="000000"/>
          <w:sz w:val="28"/>
          <w:szCs w:val="28"/>
        </w:rPr>
        <w:t xml:space="preserve"> инвентаризации принятых бюджетных и муниципальных программ с целью их оптимиз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сбалансированности расходных полномочий и ресурсов для их обеспечения путем увеличения собственного доходного потенциал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инятие мер по мобилизации дополнительных доходов, создание стимулов для расширения собственного доходного потенциал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сбалансированности расходных полномочий и ресурсов для их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- жесткое установление персональной ответственности за неэффективное расходование бюджетных средств.  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6. Стимулирование энергосбережения и повышение энергоэффективности в бюджетном секторе экономики. В конечном итоге это приведет к существенной экономии бюджетных средств. Во всех без исключения учреждениях должна проводиться работа по повышению энергоэффективности, сокращению издержек при потреблении энерго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беспечение роста реальных денежных доходов населения за счет оптимизации трудовой занятости и развития предпринимательской деятельности, роста средней заработной платы (до 5% в год), отсутствие задолженности по заработной плате на предприятиях и учреждениях МО, создание новых рабочих мест, содействие занятост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Совершенствование системы управления муниципальным долгом Безменовского сельсовета Череп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Эффективным механизмом повышения использования средств местных бюджетов является размещение заказов на поставку товаров, выполнение работ, оказание услуг посредством проведения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В рамках исполнения бюджетных полномочий органов местного самоуправления проведение внутреннего муниципального финансового контроля и внутреннего муниципального финансового аудита. При этом внедрение в практику организации внутреннего финансового контроля предполагает переход от контроля за выполнением операций к минимизации вероятности невыполнения или неправильного выполнения как отдельных операций, так и финансово-хозяйственных процедур в целом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Контроль за соблюдением отраслевой системы оплаты труда работников муниципальных бюджетных учреждений Безменовского сельсовета Черепановского района, что позво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соответствие качества труда работника и уровня его о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Основной задачей, которую ставит перед собой администрация МО, была и остается создание условий для эффективного и устойчивого развития основных отраслей народ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формировании бюджета на 2021 год и плановый период 2022 и 2023 годов будет проведена оптимизация расходов, направленная на повышение их эффе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ряду с формированием и исполнением бюджета МО в программном формате, предоставление гражданам возможности получения в доступной и наглядной форме информации о параметрах бюджета, планируемых и достигнутых результатах использования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ю открытости и подконтрольности бюджетного процесса способствует проведение публичных слушаний по проекту бюджета Безменовского  сельсовета Черепановского района Новосибирской области, отчету о его исполн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информирования населения в информационно-телекоммуникационной сети «Интернет» регулярно размещается информация о бюджете в рублике «Бюджет для граждан</w:t>
      </w:r>
      <w:r>
        <w:rPr/>
        <w:t xml:space="preserve">».        </w:t>
      </w:r>
    </w:p>
    <w:sectPr>
      <w:type w:val="nextPage"/>
      <w:pgSz w:w="11906" w:h="16838"/>
      <w:pgMar w:left="1418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Century Gothic" w:hAnsi="Century Gothic" w:cs="Century Gothic"/>
      <w:sz w:val="8"/>
      <w:szCs w:val="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8FC60832787D360F57A0E6B0B53FBEA5B50486F9EDF5D4030816D420Z8P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47:00Z</dcterms:created>
  <dc:creator>bma</dc:creator>
  <dc:description/>
  <cp:keywords/>
  <dc:language>en-US</dc:language>
  <cp:lastModifiedBy>use</cp:lastModifiedBy>
  <cp:lastPrinted>2020-12-15T15:09:00Z</cp:lastPrinted>
  <dcterms:modified xsi:type="dcterms:W3CDTF">2020-12-15T08:10:00Z</dcterms:modified>
  <cp:revision>21</cp:revision>
  <dc:subject/>
  <dc:title>АДМИНИСТРАЦИЯ ЧЕРЕПАНОВСКОГО РАЙОНА</dc:title>
</cp:coreProperties>
</file>