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right"/>
        <w:rPr/>
      </w:pPr>
      <w:r>
        <w:rPr/>
        <w:t xml:space="preserve">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23"/>
        <w:gridCol w:w="221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 108 04020 01 1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025 10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9045 10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 1 13 01995 10 0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1 13 02995 10 0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 1 14 01050 10 0000 4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1 14 02053 10 0000 4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7  01050 10 0000 18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1 17 05050 10 0000 18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5 2 07 05030 1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8 05000 1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18 05030 1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 от возврата иными организациями остатков субсидий прошлых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Пользователь</cp:lastModifiedBy>
  <cp:lastPrinted>2015-11-27T12:37:00Z</cp:lastPrinted>
  <dcterms:modified xsi:type="dcterms:W3CDTF">2020-11-14T06:02:00Z</dcterms:modified>
  <cp:revision>54</cp:revision>
  <dc:subject/>
  <dc:title>Приложение № 2</dc:title>
</cp:coreProperties>
</file>