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торо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10.2020                                           ст. Безменово 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инятии   проекта муниципального правового акта о внесении изменений в устав  сельского поселения Безменовского сельсовета Черепановского  района Новосиби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mailrucssattributepostfix"/>
        <w:shd w:fill="FFFFFF" w:val="clear"/>
        <w:spacing w:before="0" w:after="0"/>
        <w:ind w:firstLine="426"/>
        <w:jc w:val="both"/>
        <w:rPr/>
      </w:pPr>
      <w:r>
        <w:rPr/>
        <w:t>В соответствии с Федеральным законом от 06.03.2003 № 131-ФЗ «Об общих принципах организации местного самоуправления в Российской Федерации»,  и в целях приведения устава  Безменовского сельсовета Черепановского района Новосибирской области в соответствие с действующим законодательством, Совет депутатов  Безменовского сельсовета Черепанов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нять проек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правового акта о внесении изменений в устав  сельского поселения Безменовского сельсовета Черепановского  района Новосибирской обла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 обобщения предложений по данному вопросу создать комиссию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енева Ж.В.-  председатель комиссии, председатель Совета депутатов Безменовского сельсовета Черепановского 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нкин И.М. – депутат Совета депутатов Безменовского сельсовета Черепановского 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лина Е.П. – депутат Совета депутатов Безменовского сельсовета Черепановского  района Новосибир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едложения граждан по проекту муниципального правового  акта о внесении изменений в устав сельского поселения Безменовского сельсовета Черепановского  района Новосибирской области принимаются в письменном виде рабочей группой Совета депутатов Безменовского сельсовета  с 02.11.2020 г. до 13.11.2020 г. по адресу: ст. Безменово ул. Вокзальная 23, с 9.00 до 17.00 часов ежедневно.</w:t>
      </w:r>
    </w:p>
    <w:p>
      <w:pPr>
        <w:pStyle w:val="ConsPlusNormal"/>
        <w:numPr>
          <w:ilvl w:val="0"/>
          <w:numId w:val="2"/>
        </w:numPr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суждения проекта муниципального правового  акта о внесении изменений в устав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мен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Черепанов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 участием жителей, руководителю комиссии, указанной в пункте 2 настоящего решения, организовать проведение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04 декабря 2020 года в 15-00 часов в администрации Безменовского сельсовета Черепановского района Новосибирской области по адресу: ст. Безменово, ул. Вокзальная, 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оящее решение вступает в силу после государственной регистраци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убликования в газете «Безменовские ведомо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и.о Главы Безменовского  сельсовета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714"/>
        <w:gridCol w:w="4399"/>
      </w:tblGrid>
      <w:tr>
        <w:trPr>
          <w:trHeight w:val="1183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Главы Безменовского сельсовета Черепановского района Новосибирской област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Т.А. Полуни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Ж.В.Батен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ложение к решению </w:t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-ой сессии Совета депутатов</w:t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Безменовского  сельсовета </w:t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пановского района </w:t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 30.10.2020 года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муниципального правового акт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 сельского поселения Безменовского сельсовета Черепановск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зменов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репанов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часть 1 дополнить пунктом 1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Статья 22 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Дополнить часть 7 вторым абзацем 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путату, осуществляющему свои полномочия на непостоянной основе, в целях осуществления своих полномочий гарантируется сохранение места работы (должности) на период, который составляет в совокупности двух рабочих дней в меся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дополнить пунктом 6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2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</w:t>
      </w:r>
    </w:p>
    <w:p>
      <w:pPr>
        <w:pStyle w:val="Msonormalmailrucssattributepostfix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mailrucssattributepostfix"/>
        <w:shd w:fill="FFFFFF" w:val="clear"/>
        <w:tabs>
          <w:tab w:val="clear" w:pos="708"/>
          <w:tab w:val="left" w:pos="945" w:leader="none"/>
        </w:tabs>
        <w:spacing w:before="0" w:after="0"/>
        <w:ind w:firstLine="426"/>
        <w:jc w:val="both"/>
        <w:rPr>
          <w:color w:val="000000"/>
          <w:spacing w:val="1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9" w:leader="none"/>
          <w:tab w:val="left" w:pos="6566" w:leader="underscore"/>
        </w:tabs>
        <w:spacing w:lineRule="auto" w:line="240" w:before="0" w:after="0"/>
        <w:ind w:firstLine="471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9" w:leader="none"/>
          <w:tab w:val="left" w:pos="6566" w:leader="underscore"/>
        </w:tabs>
        <w:spacing w:lineRule="auto" w:line="240" w:before="0" w:after="0"/>
        <w:ind w:firstLine="471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9" w:leader="none"/>
          <w:tab w:val="left" w:pos="6566" w:leader="underscor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9:00Z</dcterms:created>
  <dc:creator>Шпаков Л.С.</dc:creator>
  <dc:description/>
  <cp:keywords/>
  <dc:language>en-US</dc:language>
  <cp:lastModifiedBy>use</cp:lastModifiedBy>
  <cp:lastPrinted>2020-11-02T16:52:00Z</cp:lastPrinted>
  <dcterms:modified xsi:type="dcterms:W3CDTF">2020-11-02T09:57:00Z</dcterms:modified>
  <cp:revision>7</cp:revision>
  <dc:subject/>
  <dc:title/>
</cp:coreProperties>
</file>