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Договор о сделке с недвижимостью: важная информация</w:t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ab/>
        <w:t>Самой популярной сделкой с жилой недвижимостью является договор купли – продажи. Доля таких сделок в Новосибирской области составляет почти 50%. При этом количество зарегистрированных прав граждан на жилье на основании договора  купли-продажи в текущем году увеличилось на 33% в сравнении с аналогичным периодом прошлого года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 что необходимо обратить внимание участникам сделки при составлении договора для последующего предоставления в Росреестр в целях регистрации, рассказывает начальник отдела правового обеспечения Управления Росреестра по Новосибирской области Светлана Тарасова.</w:t>
      </w:r>
    </w:p>
    <w:p>
      <w:pPr>
        <w:pStyle w:val="Normal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ab/>
        <w:t>Для заключения договора купли-продажи недвижимого имущества продавцу и покупателю необходимо достичь соглашения по всем существенным условиям, в противном случае такой договор не будет являться заключенным. В договоре купли-продажи в обязательном порядке должны быть прописаны следующие существенные условия:</w:t>
      </w:r>
    </w:p>
    <w:p>
      <w:pPr>
        <w:pStyle w:val="Normal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ab/>
        <w:t>- предмет договора – объект недвижимости (квартира, дом, земельный участок и т.д.),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цена объекта недвижимости,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перечень лиц, сохраняющих право пользования жилым помещением после его приобретения покупателем в случаях, предусмотренных законом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оговор должен быть составлен в письменной форме. Большинство договоров заключается в простой письменной форме, однако в ряде случаев закон обязывает заключать договор в нотариальной форме. Например, при отчуждении долей в праве общей долевой собственност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>Нотариальную форму договора стороны сделки могут выбрать и добровольно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есоблюдение формы договора приведет к приостановлению регистрационных действий, а в случае не устранения причин - к отказу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 30 апреля 2020 года для государственной регистрации права собственности покупателя на объект недвижимости достаточно представить один подлинный экземпляр договора, который после регистрации возвращается заявителю. Ранее договор, составленный в простой письменной форме, необходимо было представлять в двух подлинных экземплярах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5-24T09:44:00Z</dcterms:modified>
  <cp:revision>97</cp:revision>
  <dc:subject/>
  <dc:title>Отдел по контролю и надзору в сфере саморегулируемых организаций</dc:title>
</cp:coreProperties>
</file>