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460"/>
      </w:tblGrid>
      <w:tr>
        <w:trPr>
          <w:trHeight w:val="3267" w:hRule="atLeast"/>
        </w:trPr>
        <w:tc>
          <w:tcPr>
            <w:tcW w:w="9606" w:type="dxa"/>
            <w:tcBorders/>
            <w:shd w:fill="FFFFFF" w:val="clear"/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СОВЕТ ДЕПУТАТОВ БЕЗМЕНОВСКОГО СЕЛЬСОВЕТ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СКОГО РАЙОНА НОВОСИБИРСКОЙ ОБЛАСТИ</w:t>
            </w:r>
          </w:p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ОГО СОЗЫВА</w:t>
            </w:r>
          </w:p>
          <w:p>
            <w:pPr>
              <w:pStyle w:val="Heading2"/>
              <w:ind w:firstLine="708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 Е Ш Е Н И Е</w:t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пятнадцатой сессии)                                       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left" w:pos="7875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10.2021                                                                                                              № 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«О внесении изменений в решение 6 - ой сессии от 28.12.2020 г. «О бюджете Безменовского сельсовета Черепановского района Новосибирской области на очередной 2021 год и плановый период 2022 и 2023 годов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зменениями, внесенными решениями Совета депутатов Безменовского сельсовета Черепановского района Новосибирской области от 26.02.2021 № 1, от 12.03.2021 №1, от 30.04.2021 № 1, от 11.06.2021 № 1, от 11.08.2021 №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Федеральным законом № 131-ФЗ от 06.10.2003 "Об общих принципах организации местного самоуправления в Российской Федерации", руководствуясь Уставом Безменовского сельсовета Черепановского района Новосибирской области, Совет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И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изменения в решение 6 сессии Совета депутатов Безменовского сельсовета Черепановского района Новосибирской области от 28.12.2020 «О бюджете Безменовского сельсовета Черепановского района Новосибирской области на 2021 год и плановый период 2022 и 2023 годов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1 в пункте 1 подпункт 1.1 цифры «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 717 920,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на «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 024 192,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, цифры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 668 499,9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на «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 974 772,04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ункте 1 подпункт 1.2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ифры «25 049 510,58» заменить на 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 355 782,64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в пункте 6 в подп. 1 утвердить таблицу 1 приложение №5 к данному решению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3. в пункте 7 в подп. 1 утвердить таблицу 1 приложение №6 к данному решению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4. в пункте 8 в подп. 1 утвердить таблицу 1 приложение №7 к данному решению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5. в пункте 14 в подп.  1 утвердить таблицу 1 приложение №8 к данному решен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Данное решение вступает в силу после его официального опубликования в информационной газете «Безменовские ведом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4"/>
              <w:gridCol w:w="2458"/>
              <w:gridCol w:w="708"/>
              <w:gridCol w:w="4104"/>
              <w:gridCol w:w="256"/>
            </w:tblGrid>
            <w:tr>
              <w:trPr/>
              <w:tc>
                <w:tcPr>
                  <w:tcW w:w="450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лава Безменовского сельсовета Черепановского района Новосибирской области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36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седатель Совета депутатов Безменовского сельсовета Черепановского района Новосиби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______________ Е. Н. Саватеева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36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______________ Ж.В. Батенев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270" w:type="dxa"/>
                  <w:gridSpan w:val="3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Приложение  № 5 к решению       </w:t>
                    <w:br/>
                    <w:t xml:space="preserve">              сессии Совета депутатов </w:t>
                    <w:br/>
                    <w:t xml:space="preserve">               Безменовского сельсовета </w:t>
                    <w:br/>
                    <w:t xml:space="preserve">                Черепановского района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Новосибирской области</w:t>
                  </w:r>
                </w:p>
              </w:tc>
              <w:tc>
                <w:tcPr>
                  <w:tcW w:w="2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270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270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270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270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ходы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езменовского сельсовета Черепано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овосибирской области на 2021 год и плановый период 2022 и 2023 годов</w:t>
            </w:r>
          </w:p>
        </w:tc>
        <w:tc>
          <w:tcPr>
            <w:tcW w:w="4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№ 2 к решению       </w:t>
              <w:br/>
              <w:t xml:space="preserve">  сессии Совета депутатов </w:t>
              <w:br/>
              <w:t xml:space="preserve">     Безменовского сельсовета </w:t>
              <w:br/>
              <w:t xml:space="preserve">  Черепановского района                                                     Новосибирской области</w:t>
            </w:r>
          </w:p>
        </w:tc>
      </w:tr>
      <w:tr>
        <w:trPr>
          <w:trHeight w:val="705" w:hRule="atLeast"/>
        </w:trPr>
        <w:tc>
          <w:tcPr>
            <w:tcW w:w="140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1</w:t>
            </w:r>
          </w:p>
          <w:tbl>
            <w:tblPr>
              <w:tblW w:w="9905" w:type="dxa"/>
              <w:jc w:val="left"/>
              <w:tblInd w:w="-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1405"/>
              <w:gridCol w:w="1494"/>
              <w:gridCol w:w="4678"/>
              <w:gridCol w:w="1098"/>
              <w:gridCol w:w="590"/>
            </w:tblGrid>
            <w:tr>
              <w:trPr>
                <w:trHeight w:val="57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bookmarkStart w:id="1" w:name="RANGE!A1%3AH33"/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 </w:t>
                  </w:r>
                  <w:bookmarkEnd w:id="1"/>
                </w:p>
              </w:tc>
              <w:tc>
                <w:tcPr>
                  <w:tcW w:w="28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  <w:t>Код дохода по БК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168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  <w:t>2021 год сумма,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бюджета всего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5 024 192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00000000000000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6 049 42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102000010000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960 800,0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1 02010 01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960 8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30000000000000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551 110,00</w:t>
                  </w:r>
                </w:p>
              </w:tc>
            </w:tr>
            <w:tr>
              <w:trPr>
                <w:trHeight w:val="4167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3 02231 01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71 310,00</w:t>
                  </w:r>
                </w:p>
              </w:tc>
            </w:tr>
            <w:tr>
              <w:trPr>
                <w:trHeight w:val="30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3 02241 01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3 02251 01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73 800,0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3 02261 01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6 01000 00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13 1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6 01030 10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13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606030000000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880 5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6 06033 10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781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6 06043 10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99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080000000000000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2 700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08 04020 01 0000 1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2 7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110000000000000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6"/>
                      <w:szCs w:val="26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36 099,9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11 05035 10 0000 12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46 099,9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11 09045 10 0000 12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9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130000000000000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51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13 01995 10 0000 13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3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13 02995 10 0000 13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Прочие доходы от компенсации затрат бюджетов поселен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98 0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14 02053 10 0000 41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17 00000 00 0000 00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ПРОЧИЕ НЕНАЛОГОВЫЕ ДОХОДЫ 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4 110,4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17 15030 10 0000 15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Инициативные платежи, зачисляемые в бюджеты сельских поселен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4 11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000000000000000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8 974 772,0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02 15001 10 0000 15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 203 7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02 29999 10 0000 15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Прочие субсидии передаваемые бюджетам сельских поселений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 552 224,37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02 40014 10 0000 15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9 200 096,36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02 20216 10 0000 15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7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02 35118 10 0000 15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74 906,31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55</w:t>
                  </w:r>
                </w:p>
              </w:tc>
              <w:tc>
                <w:tcPr>
                  <w:tcW w:w="28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02 45160 10 0000 150</w:t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68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3 845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4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27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Приложение  № 6 к решению       </w:t>
                    <w:br/>
                    <w:t xml:space="preserve">              сессии Совета депутатов </w:t>
                    <w:br/>
                    <w:t xml:space="preserve">               Безменовского сельсовета </w:t>
                    <w:br/>
                    <w:t xml:space="preserve">                Черепановского района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Новосибирской области</w:t>
                  </w:r>
                </w:p>
              </w:tc>
              <w:tc>
                <w:tcPr>
                  <w:tcW w:w="5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пределение бюджетных ассиг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 разделам, подразделам, целевым статьям, группам и подгрупп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идов расходов классификации расходо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>Таблица 1</w:t>
            </w:r>
          </w:p>
          <w:tbl>
            <w:tblPr>
              <w:tblW w:w="12005" w:type="dxa"/>
              <w:jc w:val="left"/>
              <w:tblInd w:w="-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3712"/>
              <w:gridCol w:w="425"/>
              <w:gridCol w:w="142"/>
              <w:gridCol w:w="425"/>
              <w:gridCol w:w="142"/>
              <w:gridCol w:w="97"/>
              <w:gridCol w:w="1462"/>
              <w:gridCol w:w="709"/>
              <w:gridCol w:w="1701"/>
              <w:gridCol w:w="239"/>
              <w:gridCol w:w="1995"/>
            </w:tblGrid>
            <w:tr>
              <w:trPr>
                <w:trHeight w:val="225" w:hRule="atLeast"/>
              </w:trPr>
              <w:tc>
                <w:tcPr>
                  <w:tcW w:w="2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39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39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239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371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ПР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ВР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Сумма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 901 281,28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40 19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40 19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по оплате труда главы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1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40 19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1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40 19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1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40 19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 786 51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 786 51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по оплате труда муниципальных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227 32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227 32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227 32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2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7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2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7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2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7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 558 81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 539 61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 539 61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2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2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5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2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6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6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межбюджетные трансферты на осуществление переданных полномочий на обеспечение функций контрольно-счетных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6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6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6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 5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 5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зервный фонд администрации посе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15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 5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15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 5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15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7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 5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52 076,28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52 076,28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олнение других обязательств государств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3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52 076,28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3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3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3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08 076,28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3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08 076,28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4 906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4 906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4 906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существление первичного воинского учета на территории, где отсутствуют военные комиссариаты в рамках непрограмных расходов федеральных органов исполнительной власт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511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4 906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511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59 443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511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59 443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511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5 463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511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5 463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0 682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0 682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0 682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зервный фонд администрации 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51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3 84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51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3 84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51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3 845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беспечение первичных мер пожарной безопасности в границах населенных пунктов посе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63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63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63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33 837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33 837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33 837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939 519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939 519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Муниципальная программа  "Обеспечение безопасности дорожного движения в Черепановском районе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ализация мероприятий Муниципальной программы "Обустройство улично-дорожной сети элементами благоустройства и безопасности дорожного движения на территории Безменовского сельсовета Черепановского района Новосибирской области на 2019 - 2021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0000041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0000041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0000041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889 519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дорожного фонд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40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182 448,2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40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182 448,2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40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182 448,2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ализация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7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0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7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0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7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00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ализация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7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 070,7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7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 070,7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9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76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 070,7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 956 943,9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96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96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Взносы на капитальный ремонт муниципального жиль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50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5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50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5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2505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5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мероприятия в области жилищного хозяйств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0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51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0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51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0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51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7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7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звитие газификации в поселениях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203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7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203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7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2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4203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7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 816 343,9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 816 343,9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содержание уличного освеще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1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59 481,12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1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59 481,12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1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59 481,12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прочие мероприятия по благоустройству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683 427,27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1 7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1 7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650 567,27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650 567,27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 1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651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5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 1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ализация проектов развития территорий муниципальных образований Новосибирской области, основанных на местных инициативах, в рамках гос. программы НСО "Управление финансами в Новосибирской области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2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1 104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2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1 104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2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41 104,31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. программы НСО "Управление финансами в Новосибирской области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2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2 331,2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2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2 331,2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2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2 331,29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727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727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ализация мероприятий по разработке документации и проведении ее государственной экспертизы гос. программы "Комплексное развитие сельских территорий в НСО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7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649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7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649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7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 649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ализация мероприятий по разработке документации и проведении ее государственной экспертизы гос. программы "Комплексное развитие сельских территорий в НСО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7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8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7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8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5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S07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8 3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 498 090,06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Культур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 498 090,06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 498 090,06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по оплате труда работников казен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12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 421 7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12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 421 7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12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 421 7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обеспечение функций казен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5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614 27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5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96 53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5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96 53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5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7 74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459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85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7 74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5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462 120,06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5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06 272,06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5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06 272,06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5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55 848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705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55 848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2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2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2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Расходы на доплату к пенсии муниципальных служащих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2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2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2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2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21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31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72 0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9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9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9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Выплата процентов по муниципальному долгу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30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9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30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9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1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1301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73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9 90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0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2 4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2 4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Непрограммные направления расходов поселений Черепановского района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2 4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межбюджетные трансферты на осуществление преданных полномочий в области функций по определению поставщиков (подрядчиков, исполнителей)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7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2 4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7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0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2 4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8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1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03</w:t>
                  </w:r>
                </w:p>
              </w:tc>
              <w:tc>
                <w:tcPr>
                  <w:tcW w:w="1559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950008587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40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52 460,00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802" w:type="dxa"/>
                  <w:gridSpan w:val="9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Итого: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  <w:t>25 355 782,64</w:t>
                  </w:r>
                </w:p>
              </w:tc>
              <w:tc>
                <w:tcPr>
                  <w:tcW w:w="2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41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4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tbl>
      <w:tblPr>
        <w:tblW w:w="12824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9"/>
        <w:gridCol w:w="239"/>
        <w:gridCol w:w="239"/>
        <w:gridCol w:w="425"/>
        <w:gridCol w:w="1555"/>
        <w:gridCol w:w="16"/>
        <w:gridCol w:w="526"/>
        <w:gridCol w:w="1106"/>
        <w:gridCol w:w="203"/>
        <w:gridCol w:w="422"/>
        <w:gridCol w:w="567"/>
        <w:gridCol w:w="217"/>
        <w:gridCol w:w="350"/>
        <w:gridCol w:w="420"/>
        <w:gridCol w:w="997"/>
        <w:gridCol w:w="567"/>
        <w:gridCol w:w="1486"/>
        <w:gridCol w:w="73"/>
        <w:gridCol w:w="239"/>
        <w:gridCol w:w="233"/>
        <w:gridCol w:w="1768"/>
      </w:tblGrid>
      <w:tr>
        <w:trPr>
          <w:trHeight w:val="315" w:hRule="atLeast"/>
        </w:trPr>
        <w:tc>
          <w:tcPr>
            <w:tcW w:w="36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61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540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№ 7 к решению       </w:t>
              <w:br/>
              <w:t xml:space="preserve">              сессии Совета депутатов </w:t>
              <w:br/>
              <w:t xml:space="preserve">           Безменовского сельсовета </w:t>
              <w:br/>
              <w:t xml:space="preserve">                Черепановского района                     Новосибирской области</w:t>
            </w:r>
          </w:p>
        </w:tc>
        <w:tc>
          <w:tcPr>
            <w:tcW w:w="2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61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861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11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домственная структура расходов      </w:t>
              <w:br/>
              <w:t xml:space="preserve">бюджета Безменовского сельсовета  Черепан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овосибирской области      </w:t>
              <w:br/>
              <w:t xml:space="preserve"> на 2021 год и плановый период 2022 и 2023 годов</w:t>
            </w:r>
          </w:p>
        </w:tc>
        <w:tc>
          <w:tcPr>
            <w:tcW w:w="2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63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59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 901 281,28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40 19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40 19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по оплате труда главы муниципального образова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40 19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40 19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40 19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 786 51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 786 51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по оплате труда муниципальных органов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227 32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227 32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227 32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558 81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539 61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539 61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2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2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2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ные фонд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1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1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ные средств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1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2 076,28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2 076,28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2 076,28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8 076,28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8 076,28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ЦИОНАЛЬНАЯ ОБОР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4 906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4 906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4 906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4 906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9 443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9 443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 463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 463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0 682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0 682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0 682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ный фонд администрации 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5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3 84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5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3 84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5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3 845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3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3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3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3 837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3 837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3 837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ЦИОНАЛЬНАЯ ЭКОНОМИК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939 519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939 519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ая программа  "Обеспечение безопасности дорожного движения в Черепановском районе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ализация мероприятий Муниципальной программы "Обустройство улично-дорожной сети элементами благоустройства и безопасности дорожного движения на территории Безменовского сельсовета Черепановского района Новосибирской области на 2019 - 2021 годы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00000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00000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00000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889 519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дорожного фонд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4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182 448,2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4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182 448,2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4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182 448,2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ализация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0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ализация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 070,7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 070,7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 070,7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 956 943,9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лищное хозяйство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6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6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носы на капитальный ремонт муниципального жиль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5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5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25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мероприятия в области жилищного хозяйств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1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1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1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мунальное хозяйство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газификации в поселениях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4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лагоустройство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816 343,9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816 343,9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содержание уличного освеще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9 481,12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9 481,12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9 481,12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прочие мероприятия по благоустройству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83 427,27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 7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 7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 567,27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 567,27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 1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65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 1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. программы НСО "Управление финансами в Новосибирской области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1 104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1 104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1 104,31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. программы НСО "Управление финансами в Новосибирской области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2 331,2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2 331,2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2 331,29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727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727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ализация мероприятий по разработке документации и проведении ее государственной экспертизы гос. программы "Комплексное развитие сельских территорий в НСО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7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649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7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649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ные инвестици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7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649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ализация мероприятий по разработке документации и проведении ее государственной экспертизы гос. программы "Комплексное развитие сельских территорий в НСО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7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8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7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8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ные инвестици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S07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8 3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ЛЬТУРА, КИНЕМАТОГРАФ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 498 090,06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льтур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 498 090,06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 498 090,06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по оплате труда работников казенных учреждени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 421 7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 421 7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 421 7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казенных учреждени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4 27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96 53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96 53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 74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4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 74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62 120,06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6 272,06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6 272,06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848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848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ЦИАЛЬНАЯ ПОЛИТИК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2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нсионное обеспечение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2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2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доплату к пенсии муниципальных служащих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2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2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2 0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9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9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9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плата процентов по муниципальному долгу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3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9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3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9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13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 90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 4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 4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 4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межбюджетные трансферты на осуществление преданных полномочий в области функций по определению поставщиков (подрядчиков, исполнителей)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 4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 4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0085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 460,00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53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 355 782,64</w:t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4248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left="4248" w:hanging="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Приложение  № 8 к  решению 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ессии Совета депутатов 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spacing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Черепановского района</w:t>
      </w:r>
    </w:p>
    <w:p>
      <w:pPr>
        <w:pStyle w:val="Normal"/>
        <w:tabs>
          <w:tab w:val="clear" w:pos="708"/>
          <w:tab w:val="left" w:pos="6345" w:leader="none"/>
        </w:tabs>
        <w:spacing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восибирской области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финансирования дефицита бюджета Безме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ерепановского района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 2021 год и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545"/>
        <w:gridCol w:w="1826"/>
      </w:tblGrid>
      <w:tr>
        <w:trPr>
          <w:trHeight w:val="14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группы , подгруппы , статьи , вида источника финансирования дефицитов бюджетов , кода классификации операций сектора государственного управления , относящихся к источникам финансирования дефицита бюджетов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(руб.)</w:t>
            </w:r>
          </w:p>
        </w:tc>
      </w:tr>
      <w:tr>
        <w:trPr>
          <w:trHeight w:val="765" w:hRule="atLeast"/>
          <w:cantSplit w:val="true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90,27</w:t>
            </w:r>
          </w:p>
        </w:tc>
      </w:tr>
      <w:tr>
        <w:trPr>
          <w:trHeight w:val="49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2 00 00 00 0000 70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7000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2 00 00 00 0000 71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00,0</w:t>
            </w:r>
          </w:p>
        </w:tc>
      </w:tr>
      <w:tr>
        <w:trPr>
          <w:trHeight w:val="48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2 00 00 00 0000 80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0000,0</w:t>
            </w:r>
          </w:p>
        </w:tc>
      </w:tr>
      <w:tr>
        <w:trPr>
          <w:trHeight w:val="4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2 00 00 00 0000 81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570000,0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татки средств бюджето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90,27</w:t>
            </w:r>
          </w:p>
        </w:tc>
      </w:tr>
      <w:tr>
        <w:trPr>
          <w:trHeight w:val="55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 594 192,37</w:t>
            </w:r>
          </w:p>
        </w:tc>
      </w:tr>
      <w:tr>
        <w:trPr>
          <w:trHeight w:val="559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 594 192,37</w:t>
            </w:r>
          </w:p>
        </w:tc>
      </w:tr>
      <w:tr>
        <w:trPr>
          <w:trHeight w:val="303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19 510,58</w:t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25 782,6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08:00Z</dcterms:created>
  <dc:creator>Пользователь</dc:creator>
  <dc:description/>
  <cp:keywords/>
  <dc:language>en-US</dc:language>
  <cp:lastModifiedBy>use</cp:lastModifiedBy>
  <cp:lastPrinted>2021-10-18T16:50:00Z</cp:lastPrinted>
  <dcterms:modified xsi:type="dcterms:W3CDTF">2021-10-18T09:53:00Z</dcterms:modified>
  <cp:revision>4</cp:revision>
  <dc:subject/>
  <dc:title/>
</cp:coreProperties>
</file>