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21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грамме внутренних заимствований Безменовского сельсовета на 2022 год и плановый период 2023-2024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внутренних заимствований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Е.Н. Саватеева                 ______________ Ж.В. 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3 от 10.12.2021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22-2024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Пользователь</cp:lastModifiedBy>
  <cp:lastPrinted>2021-12-14T15:14:00Z</cp:lastPrinted>
  <dcterms:modified xsi:type="dcterms:W3CDTF">2021-12-14T08:20:00Z</dcterms:modified>
  <cp:revision>42</cp:revision>
  <dc:subject/>
  <dc:title>Приложение № 8 к решению 38 сессии </dc:title>
</cp:coreProperties>
</file>