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РОЕКТ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БЕЗМЕ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7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11.2022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и в целях приведения устава сельского поселения Безменовского сельсовета Черепановского района Новосибирской области в соответствие с действующим законодательство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вет депутатов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Безменовского сельсовета Черепан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 в части 4 слова «избирательная комиссия Безменовского    сельсовета Черепанов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в абзаце 2 части 4 слова «избирательную комиссию Безменовского сельсовета Черепанов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в части 5 слова «избирательная комиссия Безменовского сельсовета Черепанов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 в части 6 слова «избирательная комиссия Безменовского   сельсовета Черепановского района Новосибирской области» в соответствующих падежах словами «комиссия, организующая подготовку и проведение местного референдума»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 в части 7 слова «избирательной комиссии Безменовского сельсовета Черепановского района Новосибирской области» в соответствующих падежах заменить словами «комиссии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тью 33. Избирательная комиссия Безменовского сельсовета Черепанов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признать утратившей сил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 Статья 34. Муниципальный контрол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часть 5 дополнить абзацем следующего содержания: «Вид муниципального контроля подлежит осуществлению при наличии в границах Безменовск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Безменовские ведомости»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Е.Н. Саватеев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Ж.В. Батен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4:10:00Z</dcterms:created>
  <dc:creator>Шпаков Л.С.</dc:creator>
  <dc:description/>
  <cp:keywords/>
  <dc:language>en-US</dc:language>
  <cp:lastModifiedBy>Пользователь</cp:lastModifiedBy>
  <cp:lastPrinted>2022-05-31T11:53:00Z</cp:lastPrinted>
  <dcterms:modified xsi:type="dcterms:W3CDTF">2022-11-22T08:37:00Z</dcterms:modified>
  <cp:revision>14</cp:revision>
  <dc:subject/>
  <dc:title/>
</cp:coreProperties>
</file>