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БЕЗМЕ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6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0.2022                                                                                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проекта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нять прое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правового акта о внесении изменений в устав сельского поселения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общения предложений по данному вопросу создать комиссию в следующем сост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данкин И.М.- председатель комиссии, председатель Совета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нецов Д.А. – депутат Совета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бенникова Г.И. – депутат Совета депутатов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едложения граждан по проекту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 принимаются в письменном виде рабочей группой Совета депутатов Безменовского сельсовета с 21.10.2022 г. до 07.11.2022 г. по адресу: ст. Безменово ул. Вокзальная 23, пн.-пт. с 9.00 до 17.00 часов.</w:t>
      </w:r>
    </w:p>
    <w:p>
      <w:pPr>
        <w:pStyle w:val="ConsPlusNormal"/>
        <w:numPr>
          <w:ilvl w:val="0"/>
          <w:numId w:val="2"/>
        </w:numPr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суждения проекта муниципального правового  акта о внесении изменений в устав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мен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Черепанов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 участием жителей, руководителю комиссии, указанной в пункте 2 настоящего решения, организовать проведение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11.11.2022 года в 12-00 часов в администрации Безменовского сельсовета Черепановского района Новосибирской области по адресу: ст. Безменово, ул. Вокзальная, 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убликовать в газете «Безменовские ведом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Главу Безменовского сельсовета Черепанов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131"/>
        <w:gridCol w:w="4561"/>
      </w:tblGrid>
      <w:tr>
        <w:trPr/>
        <w:tc>
          <w:tcPr>
            <w:tcW w:w="35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Безменовского сельсовета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Е.Н. Саватее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председателя Совета депутатов Безменовского сельсовета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  С.К. Неча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</w:rPr>
        <w:t>26-ой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</w:rPr>
        <w:t xml:space="preserve">Безменовского сельсовет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пановского район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т 20.10.2022 года №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следующие изме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Безменовского сельсовета Черепан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 в части 4 слова «избирательная комиссия Безменовского    сельсовета Черепанов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в абзаце 2 части 4 слова «избирательную комиссию Безменовского сельсовета Черепанов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в части 5 слова «избирательная комиссия Безменовского сельсовета Черепанов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 в части 6 слова «избирательная комиссия Безменовского   сельсовета Черепановского района Новосибирской области» в соответствующих падежах словами «комиссия, организующая подготовку и проведение местного референдума»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 в части 7 слова «избирательной комиссии Безменовского сельсовета Черепановского района Новосибирской области» в соответствующих падежах заменить словами «комиссии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ью 33. Избирательная комиссия Безменовского сельсовета Черепанов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признать утратившей сил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 Статья 34. Муниципальный контро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5 дополнить абзацем следующего содержания: «Вид муниципального контроля подлежит осуществлению при наличии в границах Безменовск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4:10:00Z</dcterms:created>
  <dc:creator>Шпаков Л.С.</dc:creator>
  <dc:description/>
  <cp:keywords/>
  <dc:language>en-US</dc:language>
  <cp:lastModifiedBy>Пользователь</cp:lastModifiedBy>
  <cp:lastPrinted>2022-10-20T16:03:00Z</cp:lastPrinted>
  <dcterms:modified xsi:type="dcterms:W3CDTF">2022-10-20T09:21:00Z</dcterms:modified>
  <cp:revision>18</cp:revision>
  <dc:subject/>
  <dc:title/>
</cp:coreProperties>
</file>