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b w:val="false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девятнадцатой 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.02.2022                                                                                                            № 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общественного самоуправления «Гармо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3"/>
        <w:spacing w:before="1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 Федеральным законом от 06.10.2003 N 131-ФЗ "Об общих принципах организации местного самоуправления в Российской Федерации", положением о территориальном общественном самоуправлении на территории муниципального образования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ённым решением № 39 сессии Совета депутатов Безменовского сельсовета Черепановского района Новосибирской области от 26.12.2018,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Черепан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границы территории территориального общественного самоуправления «Гармония» согласно описанию границ (приложение 1) и схеме границ территор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опубликовать </w:t>
      </w:r>
      <w:r>
        <w:rPr>
          <w:sz w:val="28"/>
        </w:rPr>
        <w:t>в информационной газете «Безменовские ведомости» и на официальном сайте администрации Безменовского сельсовета Черепановского района Новосибирской области в сети Интернет.</w:t>
      </w:r>
      <w:r>
        <w:rPr>
          <w:sz w:val="28"/>
          <w:szCs w:val="28"/>
        </w:rPr>
        <w:t xml:space="preserve">             </w:t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меновского сельсовета                                                                 Ж.В. Батенева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зменовского сельсовета                                                      Е.Н. Сават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19-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зменовского сельсовета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02.2022г. № 4</w:t>
      </w:r>
    </w:p>
    <w:p>
      <w:pPr>
        <w:pStyle w:val="Style1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границ территории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ального общественного самоуправления </w:t>
      </w:r>
      <w:bookmarkStart w:id="1" w:name="_Hlk95811306"/>
      <w:r>
        <w:rPr>
          <w:rFonts w:cs="Times New Roman" w:ascii="Times New Roman" w:hAnsi="Times New Roman"/>
          <w:b/>
          <w:bCs/>
          <w:sz w:val="28"/>
          <w:szCs w:val="28"/>
        </w:rPr>
        <w:t>«Гармония»</w:t>
      </w:r>
      <w:bookmarkEnd w:id="1"/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территориального общественного самоуправления «Гармония» расположена в ст. Безменово Черепановского района Новосиби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осуществляется жителями на территории ст. Безменово Черепановского района Новосибирской области в границах ул. Майская от дома № 1а до дома №14, ул. Армейская дома №1, №3 и территория в границах «Рябинового пар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закрепленные в установленном порядке за учреждениями, предприятиями и организациями, не входят в состав территориального общественного самоуправления «Гармония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территории территориального общественного самоуправления «Гармония» расположена на ст. Безменово Черепановского района Новосибирской области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39960" cy="421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96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720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tavaC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A3">
    <w:name w:val="A3"/>
    <w:qFormat/>
    <w:rPr>
      <w:rFonts w:ascii="OctavaC;OctavaC" w:hAnsi="OctavaC;OctavaC" w:cs="OctavaC;OctavaC"/>
      <w:i/>
      <w:iCs/>
      <w:color w:val="000000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sz w:val="21"/>
      <w:szCs w:val="21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22">
    <w:name w:val="Pa22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6:00Z</dcterms:created>
  <dc:creator>User</dc:creator>
  <dc:description/>
  <cp:keywords/>
  <dc:language>en-US</dc:language>
  <cp:lastModifiedBy>Пользователь</cp:lastModifiedBy>
  <cp:lastPrinted>2022-02-21T15:57:00Z</cp:lastPrinted>
  <dcterms:modified xsi:type="dcterms:W3CDTF">2022-02-21T09:03:00Z</dcterms:modified>
  <cp:revision>99</cp:revision>
  <dc:subject/>
  <dc:title>РОССИЙСКАЯ ФЕДЕРАЦИЯ</dc:title>
</cp:coreProperties>
</file>