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БЕЗМЕ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адцать перв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4.2022                                                                                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проекта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нять прое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правового акта о внесении изменений в устав сельского поселения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общения предложений по данному вопросу создать комиссию в следующем сост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данкин И.М.- председатель комиссии, председатель Совета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нецов Д.А. – депутат Совета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ляева Н.Н. – депутат Совета депутатов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едложения граждан по проекту муниципального правового акта о внесении изменений в устав сельского поселения Безменовского сельсовета Черепановского района Новосибирской области принимаются в письменном виде рабочей группой Совета депутатов Безменовского сельсовета с 21.04.2022 г. до 06.05.2022 г. по адресу: ст. Безменово ул. Вокзальная 23, пн.-пт. с 9.00 до 17.00 часов.</w:t>
      </w:r>
    </w:p>
    <w:p>
      <w:pPr>
        <w:pStyle w:val="ConsPlusNormal"/>
        <w:numPr>
          <w:ilvl w:val="0"/>
          <w:numId w:val="2"/>
        </w:numPr>
        <w:ind w:left="142" w:firstLine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суждения проекта муниципального правового  акта о внесении изменений в устав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мен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а Черепанов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 участием жителей, руководителю комиссии, указанной в пункте 2 настоящего решения, организовать проведение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12.05.2022 года в 14-30 часов в администрации Безменовского сельсовета Черепановского района Новосибирской области по адресу: ст. Безменово, ул. Вокзальная, 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убликования в газете «Безменовские ведом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Главу Безменовского сельсовета Черепанов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31"/>
        <w:gridCol w:w="4561"/>
      </w:tblGrid>
      <w:tr>
        <w:trPr/>
        <w:tc>
          <w:tcPr>
            <w:tcW w:w="472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Безменовского сельсове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Е.Н. Саватеева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Совета депутатов Безменовского сельсове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Ж.В. Батен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</w:rPr>
        <w:t>21-ой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</w:rPr>
        <w:t xml:space="preserve">Безменовского сельсовет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пановского район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20.04.2022 года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следующие изме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Безменовского сельсовета Черепан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Статья 3. Муниципальные правовые акты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абзац 1 части 3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Безменовские ведомости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Статья 5. Вопросы местного значения Безменовского сельсовета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32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2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исключить пункт 42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2) организация и осуществление муниципального контроля на территории Безменовского сельсовет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сключить пункт 43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3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 пункт 47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7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</w:t>
      </w:r>
      <w:r>
        <w:rPr>
          <w:rFonts w:cs="Times New Roman" w:ascii="Times New Roman" w:hAnsi="Times New Roman"/>
          <w:b/>
          <w:sz w:val="24"/>
          <w:szCs w:val="24"/>
        </w:rPr>
        <w:t>Статья 45. Внесение изменений и дополнений в Уста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из части 3.1 исключить слова «(сходом граждан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из части 4 исключить слово «(обнародованию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 в части 5 исключить слово «(обнародовани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</w:rPr>
        <w:t>Статья 46. Вступление Устава в си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исключить слова «(обнародованию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4:10:00Z</dcterms:created>
  <dc:creator>Шпаков Л.С.</dc:creator>
  <dc:description/>
  <cp:keywords/>
  <dc:language>en-US</dc:language>
  <cp:lastModifiedBy>Пользователь</cp:lastModifiedBy>
  <cp:lastPrinted>2022-04-20T15:49:00Z</cp:lastPrinted>
  <dcterms:modified xsi:type="dcterms:W3CDTF">2022-04-20T08:49:00Z</dcterms:modified>
  <cp:revision>10</cp:revision>
  <dc:subject/>
  <dc:title/>
</cp:coreProperties>
</file>