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67" w:firstLine="192"/>
        <w:jc w:val="center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jc w:val="center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exact" w:line="317"/>
        <w:ind w:firstLine="540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(25-я сессия)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19.09.2022г                                ст. Безменово               </w:t>
      </w:r>
      <w:r>
        <w:rPr>
          <w:color w:val="000000"/>
          <w:sz w:val="28"/>
          <w:szCs w:val="28"/>
        </w:rPr>
        <w:t xml:space="preserve">                    № 5</w:t>
      </w:r>
    </w:p>
    <w:p>
      <w:pPr>
        <w:pStyle w:val="Normal"/>
        <w:shd w:fill="FFFFFF" w:val="clear"/>
        <w:spacing w:lineRule="exact" w:line="317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збрании заместителя председателя Совета депутатов Безменовского сельсовета Черепановского района Новосибирской области шес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31 «Об общих принципах организации местного самоуправления в Российской Федерации», Уставом Безменовского сельсовета Черепановского района Новосибирской области, Совет депутатов Безменовского сельсовета Черепановского района   Новосибирской области РЕШИЛ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Избрать заместителем председателя Совета депутатов Безменовского сельсовета Черепановского района Новосибирской области   шестого созыва Нечаеву Симону Кястуче депутата от избирательного округа № 3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с момента его принятия.  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местной газете «Безменовские ведомости» Черепано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                            Ж.В. Батен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а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ибирской области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44:00Z</dcterms:created>
  <dc:creator>mvn</dc:creator>
  <dc:description/>
  <cp:keywords/>
  <dc:language>en-US</dc:language>
  <cp:lastModifiedBy>Пользователь</cp:lastModifiedBy>
  <cp:lastPrinted>2022-10-20T14:39:00Z</cp:lastPrinted>
  <dcterms:modified xsi:type="dcterms:W3CDTF">2022-10-20T07:40:00Z</dcterms:modified>
  <cp:revision>26</cp:revision>
  <dc:subject/>
  <dc:title>ТЕРРИТОРИАЛЬНЫЙ СОВЕТ ДЕПУТАТОВ НОВОСИБИРСКОГО РАЙОНА</dc:title>
</cp:coreProperties>
</file>