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БЕЗМЕН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адцать втор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5.2022                                                                                                                   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муниципального правового акта о внесении изменений в устав сельского поселения Безменовского сельсовета Черепановского муниципальн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 w:val="24"/>
          <w:szCs w:val="24"/>
        </w:rPr>
        <w:t xml:space="preserve">, и в целях приведения устава сельского поселения Безменовского сельсовета Черепановского района Новосибирской области в соответствие с действующим законодательством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вет депутатов Безменовского сельсовета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сельского поселения Безменовского сельсовета Черепанов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Статья 3. Муниципальные правовые акты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абзац 1 части 3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Безменовские ведомости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 Статья 5. Вопросы местного значения Безменовского сельсовета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32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2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 исключить пункт 42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2) организация и осуществление муниципального контроля на территории Безменовского сельсовет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. исключить пункт 43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3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 пункт 47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7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</w:t>
      </w:r>
      <w:r>
        <w:rPr>
          <w:rFonts w:cs="Times New Roman" w:ascii="Times New Roman" w:hAnsi="Times New Roman"/>
          <w:b/>
          <w:sz w:val="24"/>
          <w:szCs w:val="24"/>
        </w:rPr>
        <w:t>Статья 45. Внесение изменений и дополнений в Уста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 из части 3.1 исключить слова «(сходом граждан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 из части 4 исключить слово «(обнародованию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 в части 5 исключить слово «(обнародования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 </w:t>
      </w:r>
      <w:r>
        <w:rPr>
          <w:rFonts w:cs="Times New Roman" w:ascii="Times New Roman" w:hAnsi="Times New Roman"/>
          <w:b/>
          <w:sz w:val="24"/>
          <w:szCs w:val="24"/>
        </w:rPr>
        <w:t>Статья 46. Вступление Устава в сил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1 исключить слова «(обнародованию)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ельского поселения Безменовского сельсовета Черепан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Главе Безменовского сельсовета Черепановского района Новосибирской области опубликовать муниципальный правовой акт Безменовского 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Безменовского сельсовета Черепан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газете «Безменовские ведомости» Черепан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714"/>
        <w:gridCol w:w="4399"/>
      </w:tblGrid>
      <w:tr>
        <w:trPr>
          <w:trHeight w:val="1183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Безменовского сельсовета Черепановского района Новосибирской области</w:t>
            </w:r>
          </w:p>
        </w:tc>
        <w:tc>
          <w:tcPr>
            <w:tcW w:w="71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45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Е.Н. Саватеева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 Ж.В. Батене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1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2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04:10:00Z</dcterms:created>
  <dc:creator>Шпаков Л.С.</dc:creator>
  <dc:description/>
  <cp:keywords/>
  <dc:language>en-US</dc:language>
  <cp:lastModifiedBy>Пользователь</cp:lastModifiedBy>
  <cp:lastPrinted>2022-05-31T11:53:00Z</cp:lastPrinted>
  <dcterms:modified xsi:type="dcterms:W3CDTF">2022-05-31T04:53:00Z</dcterms:modified>
  <cp:revision>13</cp:revision>
  <dc:subject/>
  <dc:title/>
</cp:coreProperties>
</file>