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ВЕТ ДЕПУТАТОВ БЕЗМЕНОВ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ЧЕРЕПАН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С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36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8 сессии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3.11.2023 г.                                   </w:t>
        <w:tab/>
        <w:t xml:space="preserve">                                                                      №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 принятии Проекта муниципального правового акта о внесении изменений в устав сельского поселения Безменовского сельсовета Черепановского муниципальн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Безменовского сельсовета Черепан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4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underscor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>Принять проект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униципального правового акта о внесении изменений в устав сельского поселения Безменовского сельсовета Черепановского района Новосибирской обла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елях обобщения предложений по данному вопросу создать комиссию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тенева Ж.В. - председатель комиссии, председатель Совета депутатов Безменовского сельсовета Черепанов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узнецов Д.А. – депутат Совета депутатов Безменовского сельсовета Черепанов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ебенникова Г.И. – депутат Совета депутатов Безменовского сельсовета Черепановского района Новосибир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underscor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тановить, что предложения граждан по проекту муниципального правового акта о внесении изменений в устав сельского поселения Безменовского сельсовета Черепановского муниципального района Новосибирской области принимаются в письменном виде рабочей группой Совета депутатов Безменовского сельсовета с 23.11.2023 г. до 11.12.2023 г. по адресу: ст. Безменово ул. Вокзальная 23, пн.-пт. с 9.00 до 17.00 часов.</w:t>
      </w:r>
    </w:p>
    <w:p>
      <w:pPr>
        <w:pStyle w:val="ConsPlusNormal"/>
        <w:numPr>
          <w:ilvl w:val="0"/>
          <w:numId w:val="2"/>
        </w:numPr>
        <w:ind w:left="142" w:firstLine="21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обсуждения проекта муниципального правового  акта о внесении изменений в устав сельского поселения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Безменовского </w:t>
      </w:r>
      <w:r>
        <w:rPr>
          <w:rFonts w:cs="Times New Roman" w:ascii="Times New Roman" w:hAnsi="Times New Roman"/>
          <w:color w:val="000000"/>
          <w:sz w:val="28"/>
          <w:szCs w:val="24"/>
        </w:rPr>
        <w:t>сельсовета Черепановского муниципального района Новосибирской области</w:t>
      </w:r>
      <w:r>
        <w:rPr>
          <w:rFonts w:cs="Times New Roman" w:ascii="Times New Roman" w:hAnsi="Times New Roman"/>
          <w:sz w:val="28"/>
          <w:szCs w:val="24"/>
        </w:rPr>
        <w:t xml:space="preserve"> с участием жителей, руководителю комиссии, указанной в пункте 2 настоящего решения, организовать проведение публичных слушаний </w:t>
      </w:r>
      <w:r>
        <w:rPr>
          <w:rFonts w:cs="Times New Roman" w:ascii="Times New Roman" w:hAnsi="Times New Roman"/>
          <w:color w:val="000000"/>
          <w:sz w:val="28"/>
          <w:szCs w:val="24"/>
        </w:rPr>
        <w:t>12.12.2023 года в 15-00 часов в администрации Безменовского сельсовета Черепановского района Новосибирской области по адресу: ст. Безменово, ул. Вокзальная, 2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6566" w:leader="underscor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Настоящее решение </w:t>
      </w: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  <w:t>опубликовать в газете «Безменовские ведомост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69" w:leader="none"/>
          <w:tab w:val="left" w:pos="6566" w:leader="underscor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pacing w:val="1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 за исполнением настоящего решения возложить на Главу Безменовского сельсовета Черепанов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9" w:leader="none"/>
          <w:tab w:val="left" w:pos="6566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9" w:leader="none"/>
          <w:tab w:val="left" w:pos="6566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9" w:leader="none"/>
          <w:tab w:val="left" w:pos="6566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9" w:leader="none"/>
          <w:tab w:val="left" w:pos="6566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9" w:leader="none"/>
          <w:tab w:val="left" w:pos="6566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9" w:leader="none"/>
          <w:tab w:val="left" w:pos="6566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708"/>
        <w:gridCol w:w="4360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sz w:val="28"/>
                <w:szCs w:val="25"/>
              </w:rPr>
              <w:t>Глава Безменовского сельсовета Черепановского района Новосибирской област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sz w:val="28"/>
                <w:szCs w:val="25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sz w:val="28"/>
                <w:szCs w:val="25"/>
              </w:rPr>
              <w:t>И.о. Председателя  Совета депутатов Безменовского сельсовета Черепановского района Новосибирской области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sz w:val="28"/>
                <w:szCs w:val="25"/>
              </w:rPr>
              <w:t>______________ Е.Н.Сават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sz w:val="28"/>
                <w:szCs w:val="25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sz w:val="28"/>
                <w:szCs w:val="25"/>
              </w:rPr>
              <w:t>______________ С.К. Нечае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869" w:leader="none"/>
          <w:tab w:val="left" w:pos="6566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9" w:leader="none"/>
          <w:tab w:val="left" w:pos="6566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к решению 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cs="Times New Roman" w:ascii="Times New Roman" w:hAnsi="Times New Roman"/>
          <w:bCs/>
        </w:rPr>
        <w:t>38 сессии Совета депутатов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cs="Times New Roman" w:ascii="Times New Roman" w:hAnsi="Times New Roman"/>
        </w:rPr>
        <w:t xml:space="preserve">Безменовского сельсовета 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репановского района 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т 23.11.2023 года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ВЕТ ДЕПУТАТОВ БЕЗМЕНОВ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ЧЕРЕПАН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С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8700" w:leader="none"/>
        </w:tabs>
        <w:spacing w:lineRule="auto" w:line="240" w:before="0" w:after="0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36"/>
          <w:szCs w:val="24"/>
        </w:rPr>
        <w:tab/>
        <w:t xml:space="preserve">                         РЕШЕНИЕ      ПРО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00 сессии)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0.00.2023 г.                                   </w:t>
        <w:tab/>
        <w:t xml:space="preserve">                                                                     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Безменовского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4"/>
        </w:rPr>
        <w:t xml:space="preserve">  сельсовета Черепановского</w:t>
      </w: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 xml:space="preserve"> 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1650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4"/>
        </w:rPr>
        <w:t>РЕШИЛ:</w:t>
      </w:r>
    </w:p>
    <w:p>
      <w:pPr>
        <w:pStyle w:val="Normal"/>
        <w:spacing w:lineRule="auto" w:line="240" w:before="0" w:after="0"/>
        <w:ind w:firstLine="710"/>
        <w:rPr>
          <w:rFonts w:ascii="Times New Roman" w:hAnsi="Times New Roman" w:cs="Times New Roman"/>
          <w:b/>
          <w:b/>
          <w:color w:val="000000"/>
          <w:spacing w:val="-1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8"/>
          <w:szCs w:val="24"/>
        </w:rPr>
        <w:t>1.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нести в Устав сельского поселения Безменовского   сельсовета  Черепанов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1.1 Статья 19  Полномочия Совета депутатов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1.1 пункт 16 части 1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16) утверждение программ комплексного развития систем коммунальной инфраструктуры поселения;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2.1. Статья 32. Полномочия администрации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1. пункт 55 части 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5) разработка программ комплексного развития систем коммунальной инфраструктуры поселения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Безменовского  сельсовета Черепановского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32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>3. Главе Безменовского   сельсовета  Черепановского района Новосибирской области опубликовать муниципальный правовой акт Безменовского  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муниципального правового акта Безменовского сельсовета Черепан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Настоящее решение вступает в силу после государственной регистрации и опубликования в «Безменовские ве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708"/>
        <w:gridCol w:w="4360"/>
      </w:tblGrid>
      <w:tr>
        <w:trPr/>
        <w:tc>
          <w:tcPr>
            <w:tcW w:w="450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sz w:val="28"/>
                <w:szCs w:val="25"/>
              </w:rPr>
              <w:t>Глава Безменовского сельсовета Черепановского района Новосибирской област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sz w:val="28"/>
                <w:szCs w:val="25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5"/>
              </w:rPr>
              <w:t>Председатель Совета депутатов Безменовского сельсовета Черепановского района Новосибир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sz w:val="28"/>
                <w:szCs w:val="25"/>
              </w:rPr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sz w:val="28"/>
                <w:szCs w:val="25"/>
              </w:rPr>
              <w:t>______________ Е.Н.Саватее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sz w:val="28"/>
                <w:szCs w:val="25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5"/>
              </w:rPr>
            </w:pPr>
            <w:r>
              <w:rPr>
                <w:rFonts w:cs="Times New Roman" w:ascii="Times New Roman" w:hAnsi="Times New Roman"/>
                <w:sz w:val="28"/>
                <w:szCs w:val="25"/>
              </w:rPr>
              <w:t>______________ Ж.В. Батене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4:37:00Z</dcterms:created>
  <dc:creator>Шпаков Л.С.</dc:creator>
  <dc:description/>
  <cp:keywords/>
  <dc:language>en-US</dc:language>
  <cp:lastModifiedBy>Администратор</cp:lastModifiedBy>
  <cp:lastPrinted>2014-11-26T16:25:00Z</cp:lastPrinted>
  <dcterms:modified xsi:type="dcterms:W3CDTF">2024-01-09T08:14:00Z</dcterms:modified>
  <cp:revision>11</cp:revision>
  <dc:subject/>
  <dc:title/>
</cp:coreProperties>
</file>