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Безменовского сельсовета на  01.01.2025 г., на 01.01.2026 г., на 01.01.2027 г.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1.Установить верхний предел муниципального внутреннего долга Безменовского сельсовета на: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 января 2025 года  в  сумме 0,0 рублей, </w:t>
      </w:r>
    </w:p>
    <w:p>
      <w:pPr>
        <w:pStyle w:val="Normal"/>
        <w:ind w:left="720" w:hanging="11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 января 2026 года  в сумме 0,0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 января 2027 года  в сумме 0,0 рубл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46:00Z</dcterms:created>
  <dc:creator>ridel</dc:creator>
  <dc:description/>
  <cp:keywords/>
  <dc:language>en-US</dc:language>
  <cp:lastModifiedBy>Admin</cp:lastModifiedBy>
  <cp:lastPrinted>2014-10-16T15:54:00Z</cp:lastPrinted>
  <dcterms:modified xsi:type="dcterms:W3CDTF">2023-11-14T06:46:00Z</dcterms:modified>
  <cp:revision>19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