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 органа администрации Безменовского сельсовета  о  соответствии перечня, направленных в Совет депутатов Безменовского сельсовета документов  по проекту бюджета администрации  Безменовского сельсовета на очередной 2024 год и плановый период 2025-2026 годов, требованиям  действующего 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ым органом администрации Безменовского сельсовета произведена проверка соответствия направленных Совету депутатов  документов по проекту бюджета администрации Безменовского сельсовета на очередной финансовый  2024 год и плановый период 2025-202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исполнение ст. 184.2 Бюджетного Кодекса Российской Федерации, на рассмотрение представительного органа власти муниципального образования Безменовского сельсовета внесен следующий Перечень документов и материалов по подготовке проекта решения о бюджете на 2024 год и плановый период 2025-2026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Решение</w:t>
      </w:r>
      <w:r>
        <w:rPr>
          <w:sz w:val="28"/>
          <w:szCs w:val="28"/>
        </w:rPr>
        <w:t xml:space="preserve"> о бюджете на очередной 2024 год и плановый период 2025-2026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2. Основные направления бюджетной и налоговой политики 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на очередной 2024 год и плановый период 2025-2026 г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План социально-экономического развития Безменовского сельсовета на 2023 год и плановый период 2024-202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тоги плана СЭР Безменовского сельсовета на 2024 год и плановый период 2025-2026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Прогноз основных характеристик бюджета на очередной финансовый год и плановый пери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6. Пояснительная записка к проекту бюджета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Сведения о верхнем пределе муниципального дол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Оценка ожидаемого исполнения бюджета за текущий финансовый год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Программы муниципальных внутренних заимствований администрации </w:t>
      </w:r>
      <w:r>
        <w:rPr>
          <w:sz w:val="28"/>
          <w:szCs w:val="28"/>
        </w:rPr>
        <w:t xml:space="preserve">Безменовского сельсовета </w:t>
      </w:r>
      <w:r>
        <w:rPr>
          <w:color w:val="000000"/>
          <w:sz w:val="28"/>
          <w:szCs w:val="28"/>
        </w:rPr>
        <w:t>на 2024 г. и плановый период 2025-2026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естр источников доходов бюджета Безменовского сельсовета Черепановского района Новосибирской области.</w:t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об «утверждении перечня главных администраторов доходов и источников финансирования дефицита бюджета Безменовского сельсовета Черепановского района Новосибирской области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 2024 г и плановый период 2025-2026 гг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2.Заключени</w:t>
      </w:r>
      <w:r>
        <w:rPr>
          <w:sz w:val="28"/>
          <w:szCs w:val="28"/>
        </w:rPr>
        <w:t>е финансового органа муниципального образования Безменовского сельсовета о соответствии перечня направленных в Совет депутатов документов по проекту бюджета муниципального образования на очередной 2024 год и плановый период 2025-2026г. Требованиям действующего бюджетного законодательст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Приложения, представленные к проекту решения о бюджете муниципального образования Безменовского сельсовета на 2024 год и плановый период 2025-2026 годов, соответствуют по наименованию, содержанию и нумерации тем пунктам (подпунктам) проекта решения, которыми они обознач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й в представительный орган муниципального образования Безменов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местного бюджета на 2024 год и плановый период 2025-2026 годов, для принятия в первом чтении, с учетом представленного пакета документов и материалов, не противоречит требованиям Бюджетного законодательства Российской Федерации, разночтения между пунктами и подпунктами проекта бюджета отсутствую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>Глава Безменовского сельсовета</w:t>
        <w:tab/>
        <w:t>Е.Н.Саватее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9:00Z</dcterms:created>
  <dc:creator>Admin</dc:creator>
  <dc:description/>
  <cp:keywords/>
  <dc:language>en-US</dc:language>
  <cp:lastModifiedBy>Рябова Наталья</cp:lastModifiedBy>
  <cp:lastPrinted>2010-10-27T15:42:00Z</cp:lastPrinted>
  <dcterms:modified xsi:type="dcterms:W3CDTF">2023-11-15T08:10:00Z</dcterms:modified>
  <cp:revision>33</cp:revision>
  <dc:subject/>
  <dc:title>                                                       </dc:title>
</cp:coreProperties>
</file>