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ОВЕТ ДЕПУТАТОВ БЕЗМЕН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ЧЕРЕПАНОВСКОГО РАЙОНА                                                       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ШЕСТОГО СОЗЫВА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ссия)   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11.2023                                                                                             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О бюджете Безмен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Черепан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овосибирской области на 2024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 плановый период 2025 и 2026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 Основные характеристики бюджета муниципального образования</w:t>
      </w:r>
      <w:r>
        <w:rPr>
          <w:rFonts w:cs="Times New Roman" w:ascii="Times New Roman" w:hAnsi="Times New Roman"/>
          <w:b/>
          <w:sz w:val="28"/>
        </w:rPr>
        <w:t xml:space="preserve"> Безменовского сельсовета Черепановского района Новосибирской области на 2024 год и на плановый период 2025 и 2026 г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муниципального образова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местный бюджет) на 2024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25 829 100,00 рублей, в том числе объем безвозмездных поступлений в сумме 18 825 800,00 рублей, из них объем межбюджетных трансфертов, получаемых из других бюджетов бюджетной системы Российской Федерации, в сумме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 825 800,00 рублей, в том числе объем субсидий, субвенций и иных межбюджетных трансфертов, имеющих целевое назначение, в сумме 0,00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25 579 10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в сумме 250 00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на 2025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0 134 700.00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объем безвозмездных поступлений в сумме 32 489 700,00 рублей, из них объем межбюджетных трансфертов, получаемых из других бюджетов бюджетной системы Российской Федерации, в сумме 32 489 700,00 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 791 700.00 </w:t>
      </w:r>
      <w:r>
        <w:rPr>
          <w:rFonts w:cs="Times New Roman" w:ascii="Times New Roman" w:hAnsi="Times New Roman"/>
          <w:sz w:val="28"/>
          <w:szCs w:val="28"/>
        </w:rPr>
        <w:t>рублей, и на 2026 год в сумме 17 084 900,00 рублей, в том числе объем безвозмездных поступлений в сумме 9 111 800,00 рублей, из них объем межбюджетных трансфертов, получаемых из других бюджетов бюджетной системы Российской Федерации, в сумме 9 111 800,00 рублей, в том числе объем субсидий, субвенций и иных межбюджетных трансфертов, имеющих целевое назначение, в сумме 0,00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на 2025 год в сумме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0 134 700.00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 408 575,00 рублей,  и на 2026 год в сумме 17 084 900,00 рублей, в том числе условно утвержденные расходы в сумме 854 245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ефицит (профицит) местного бюджета на 2025 год в сумме 0,00 рублей, дефицит (профицит) местного бюджета на 2026 год в сумме 0,00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 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ведомственную структуру расходов бюджета муниципального образования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 на 2024 год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 на 2024 год</w:t>
      </w:r>
      <w:r>
        <w:rPr>
          <w:rFonts w:cs="Times New Roman" w:ascii="Times New Roman" w:hAnsi="Times New Roman"/>
          <w:sz w:val="28"/>
          <w:szCs w:val="28"/>
        </w:rPr>
        <w:t xml:space="preserve"> в сумме 2 500,00 рублей, на 2025 год в сумме 2 500,00 рублей, на 2026 год в сумме 2 50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356 800,00 рублей, на 2025 год в сумме 0,00 рублей и на 2026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твердить распределение бюджетных ассигнований местного бюджет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, направляемых на исполнение публичных нормативных обязательств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, что органы местного самоуправления, муниципальные учрежд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включительно цен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 предоставлении услуг связи, услуг проживания в гостиниц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 подписке на периодические издания и об их приобрет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 получение дополнительного профессион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о приобретении авиа-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страх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подлежащим оплате за счет средств, полученных от иной приносящей доход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рен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) об оказании услуг, связанных с предоставлением оператором электронной площадки доступа на электронную площадк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) об оказании медицинских услуг по проведению исследований (тестирований) на выявление коронавирусной инфекции и (или) определению антител к 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) об осуществлении технологического присоединения к электрическим сет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в размере до 100 процентов включительно цены договора (контракта) – по распоряжению администрации муниципального образования </w:t>
      </w:r>
      <w:r>
        <w:rPr>
          <w:rFonts w:cs="Times New Roman" w:ascii="Times New Roman" w:hAnsi="Times New Roman"/>
          <w:sz w:val="28"/>
        </w:rPr>
        <w:t>Безменовского 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 размере до 20 процентов включительно цены договора (контракта), если иное не предусмотрено федеральным законодательством Российской Федерации, - по договорам (контрактам), не указанным в пунктах 1 и 2 настоящей стать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. Иные межбюджетные трансферты, предоставляемые из бюджета </w:t>
      </w:r>
      <w:r>
        <w:rPr>
          <w:rFonts w:cs="Times New Roman" w:ascii="Times New Roman" w:hAnsi="Times New Roman"/>
          <w:b/>
          <w:sz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бъем иных межбюджетных трансфертов, предоставляемых из бюджет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4 год в сумме 458 528,00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 Дорожный фонд </w:t>
      </w:r>
      <w:r>
        <w:rPr>
          <w:rFonts w:cs="Times New Roman" w:ascii="Times New Roman" w:hAnsi="Times New Roman"/>
          <w:b/>
          <w:sz w:val="28"/>
        </w:rPr>
        <w:t>Безменовского сельсовета Черепано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2 046 90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6 094 300.0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6 год в сумме 2 421 40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 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ограмму муниципальных внутренних заимствований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 Предоставить право администрации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 Предоставление муниципальных гарантий </w:t>
      </w:r>
      <w:r>
        <w:rPr>
          <w:rFonts w:cs="Times New Roman" w:ascii="Times New Roman" w:hAnsi="Times New Roman"/>
          <w:b/>
          <w:sz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. Муниципальные программы </w:t>
      </w:r>
      <w:r>
        <w:rPr>
          <w:rFonts w:cs="Times New Roman" w:ascii="Times New Roman" w:hAnsi="Times New Roman"/>
          <w:b/>
          <w:sz w:val="28"/>
        </w:rPr>
        <w:t>Безменовского сельсовета Черепан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программы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, не включенные в перечень, не подлежат финансированию в 2024 - 2026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. Муниципальный внутренний долг </w:t>
      </w:r>
      <w:r>
        <w:rPr>
          <w:rFonts w:cs="Times New Roman" w:ascii="Times New Roman" w:hAnsi="Times New Roman"/>
          <w:b/>
          <w:sz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 верхний предел муниципального внутреннего долга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января 2025 года в сумме  250 000,00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0 рублей, на 1 января 2026 года в сумме 0,00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и на 1 января 2027 года в сумме 0,00 рублей, в том числе верхний предел долга по муниципальным гарантиям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становить объем расходов местного бюджета на обслуживание муниципального долга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 469.18 рублей, на 2025 год в сумме 0,00 рублей и на 2026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 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</w:t>
      </w:r>
      <w:r>
        <w:rPr>
          <w:rFonts w:cs="Times New Roman" w:ascii="Times New Roman" w:hAnsi="Times New Roman"/>
          <w:sz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 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Безменовского сельсовета                И.о. Председателя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пановского района                              Безмен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Черепано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  Е.Н.Саватеева                 ______________ С.К. Нечаева</w:t>
      </w:r>
    </w:p>
    <w:p>
      <w:pPr>
        <w:pStyle w:val="21"/>
        <w:widowControl w:val="false"/>
        <w:ind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2096E93E0314674E082F8A32A404A69044E0DAF33B1ED02084B13A77i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26:00Z</dcterms:created>
  <dc:creator>Гордеева Татьяна Владимировна</dc:creator>
  <dc:description/>
  <cp:keywords/>
  <dc:language>en-US</dc:language>
  <cp:lastModifiedBy>Администратор</cp:lastModifiedBy>
  <cp:lastPrinted>2023-11-09T11:27:00Z</cp:lastPrinted>
  <dcterms:modified xsi:type="dcterms:W3CDTF">2024-01-09T02:10:00Z</dcterms:modified>
  <cp:revision>41</cp:revision>
  <dc:subject/>
  <dc:title/>
</cp:coreProperties>
</file>