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 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36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0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8.12.2023 г.                                   </w:t>
        <w:tab/>
        <w:t xml:space="preserve">                                                                     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принятии муниципального правового акта о внесении изменений в устав сельского поселения Безменовского сельсовета Черепанов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Безменовского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4"/>
        </w:rPr>
        <w:t xml:space="preserve">  сельсовета Черепанов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650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нести в Устав сельского поселения Безменовского   сельсовета  Черепанов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1 Статья 19  Полномочия Совета депутатов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1 пункт 16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16) утверждение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.1. 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1. пункт 55 части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5) разработка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Безменовского  сельсовета Черепанов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3. Главе Безменовского   сельсовета  Черепановского района Новосибирской области опубликовать муниципальный правовой акт Безменовского  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Безменовского сельсовета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Настоящее решение вступает в силу после государственной регистрации и опубликования в «Безменовские ве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08"/>
        <w:gridCol w:w="4360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Глава Безменовского сельсовета Черепановского района Новосибирской обла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Председатель 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______________ Е.Н.Сават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______________ Ж.В. Батенё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37:00Z</dcterms:created>
  <dc:creator>Шпаков Л.С.</dc:creator>
  <dc:description/>
  <cp:keywords/>
  <dc:language>en-US</dc:language>
  <cp:lastModifiedBy>Администратор</cp:lastModifiedBy>
  <cp:lastPrinted>2014-11-26T16:25:00Z</cp:lastPrinted>
  <dcterms:modified xsi:type="dcterms:W3CDTF">2024-01-09T07:45:00Z</dcterms:modified>
  <cp:revision>11</cp:revision>
  <dc:subject/>
  <dc:title/>
</cp:coreProperties>
</file>