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ссии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ind w:left="4248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пановского района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О бюджете Безменовского сельсовета  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репановского района 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на 2024 год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лановый период 2025 и 2026 годов</w:t>
      </w:r>
      <w:r>
        <w:rPr>
          <w:rFonts w:cs="Times New Roman" w:ascii="Times New Roman" w:hAnsi="Times New Roman"/>
        </w:rPr>
        <w:t>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БЕЗМЕНОВСКОГО СЕЛЬСОВЕТА ЧЕРЕПАН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4 году и в плановом периоде 2025 –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666"/>
        <w:gridCol w:w="760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Безменовского сельсовета Черепановского района Новосибирской области по возможным гарантийным случаям в 2024 году и в плановом периоде 2025 –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  <w:r>
              <w:rPr>
                <w:rFonts w:cs="Times New Roman" w:ascii="Times New Roman" w:hAnsi="Times New Roman"/>
              </w:rPr>
              <w:t xml:space="preserve"> Безменовского сельсовета Черепанов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>)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Рябова Наталья</cp:lastModifiedBy>
  <cp:lastPrinted>2023-08-27T15:08:00Z</cp:lastPrinted>
  <dcterms:modified xsi:type="dcterms:W3CDTF">2023-12-23T07:28:00Z</dcterms:modified>
  <cp:revision>9</cp:revision>
  <dc:subject/>
  <dc:title/>
</cp:coreProperties>
</file>