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ЕЗМЕ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ПАН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78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 Е Ш Е Н И Е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( сорок первой сесс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.02.2024г.                                                                                      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нозного плана  приват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 находящегося  в ведении  администрации Безменовского сельсовета Черепановского района Новосибирской области 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приватизации муниципального имущества, в соответствии с Федеральным законом «О приватизации государственного и муниципального имущества» №178-ФЗ от 21.12.2001г., руководствуясь статьями 6,15 Федерального закона «Об общих принципах организации местного самоуправления в Российской Федерации» №131-ФЗ от 06.10.2003г., Совет депутатов Безменовского сельсовета Черепановского района Новосибирской области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нозный план  приватизации муниципального имущества находящегося в ведении Безменовского сельсовета Черепановского района Новосибирской области  на 2024г. (Приложение 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708"/>
        <w:gridCol w:w="4360"/>
      </w:tblGrid>
      <w:tr>
        <w:trPr/>
        <w:tc>
          <w:tcPr>
            <w:tcW w:w="450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Безменовского сельсовета Черепановского района Новосибирской област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 Безменовского сельсовета Черепановского района Новосибир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 Е.Н.Савате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 Ж.В. Батен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sz w:val="22"/>
          <w:szCs w:val="22"/>
        </w:rPr>
        <w:t xml:space="preserve">                                                 Приложение к решению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сессии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Безмен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Черепанов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 от 12.02.2024 г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НЫЙ ПЛАН ПРИВАТИЗАЦИИ МУНИЦИПАЛЬНОГО ИМУЩЕСТВА</w:t>
      </w:r>
    </w:p>
    <w:p>
      <w:pPr>
        <w:pStyle w:val="Normal"/>
        <w:jc w:val="center"/>
        <w:rPr/>
      </w:pPr>
      <w:r>
        <w:rPr>
          <w:b/>
        </w:rPr>
        <w:t>НАХОДЯЩЕГОСЯ В ВЕДЕНИИ БЕЗМЕН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ЕПАНО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24 ГОДУ</w:t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984"/>
        <w:gridCol w:w="1762"/>
      </w:tblGrid>
      <w:tr>
        <w:trPr>
          <w:trHeight w:val="11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а,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ройки (ввод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отяженность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атизации</w:t>
            </w:r>
          </w:p>
        </w:tc>
      </w:tr>
      <w:tr>
        <w:trPr>
          <w:trHeight w:val="10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 года построй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:28:042308:0057:219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3543,Новосибирская область, Черепанов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езме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10-й пятилетки, дом 2,кв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 кв.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hanging="1701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5:30:00Z</dcterms:created>
  <dc:creator>Dim</dc:creator>
  <dc:description/>
  <dc:language>en-US</dc:language>
  <cp:lastModifiedBy>Admin</cp:lastModifiedBy>
  <cp:lastPrinted>2024-02-13T14:44:00Z</cp:lastPrinted>
  <dcterms:modified xsi:type="dcterms:W3CDTF">2024-02-13T08:15:00Z</dcterms:modified>
  <cp:revision>11</cp:revision>
  <dc:subject/>
  <dc:title>СОВЕТ ДЕПУТПТОВ РАБОЧЕГО ПОСЕЛКА ПОСЕВНАЯ</dc:title>
</cp:coreProperties>
</file>