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шестого созыв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43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5.2024 года                       ст. Безменово                                        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Безменовского сельсовета Черепановского района Новосибирской области от 30.10.2019 № 3               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дорожном фонде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Безменовского сельсовета Черепановского муниципального района Новосибирской области, Совет депутатов 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Безменовского сельсовета Черепановского района Новосибирской области от 30.10.2019 № 3               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дорожном фонде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формирования и использования бюджетных ассигнований муниципального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1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1. Источниками формирования муниципального дорожного фонда являются доходы бюджета Безменовского сельсовета Черепановского района Новосибирской области (далее – бюджет поселения) 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ов бюджета поселения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ов бюджета поселения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по договорам аренды земельных участков в границах полос отвода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по соглашениям об установлении сервитутов в отношении земельных участков в границах полос отвода автомобильных дорог общего пользования местного значения поселения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поселения в целях прокладки, переноса, переустройства инженерных коммуникаций, их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за присоединение объектов дорожного сервиса к автомобильным дорогам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рафов за наруш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ежных средств от уплаты неустоек (штрафов, пеней), а также от возмещения убытков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или отказа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ежных средств, полученных в счет возмещения вреда, причиняемого автомобильным дорогам местного значения поселения   транспортными средствами, осуществляющими перевозки опасных, тяжеловесных и (или) крупногабаритных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х кредитов из других бюджетов бюджетной системы Российской Федерации, поступающих на строительство, реконструкцию, капитальный ремонт, ремонт и содержание автомобильных дорог общего пользования местного значения поселения, в том числе на формирование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й и иных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поселения,  в том числе на формирование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и общих доходов бюджета  поселения  в размере, устанавливаемом решением Совета депутатов поселения о бюджете поселения на очередной финансовый год и плановый период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4.1 слова «, ведомственными целевыми программами» исключить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5 считать разделом 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Безменовские ведом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езме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Черепа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241"/>
      </w:tblGrid>
      <w:tr>
        <w:trPr>
          <w:trHeight w:val="2356" w:hRule="atLeast"/>
        </w:trPr>
        <w:tc>
          <w:tcPr>
            <w:tcW w:w="5149" w:type="dxa"/>
            <w:tcBorders/>
          </w:tcPr>
          <w:p>
            <w:pPr>
              <w:pStyle w:val="Normal"/>
              <w:spacing w:lineRule="auto" w:line="240" w:before="0" w:after="0"/>
              <w:ind w:left="284" w:hanging="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ind w:left="284" w:hanging="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firstLine="4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Е.Н.Саватеева</w:t>
            </w:r>
          </w:p>
          <w:p>
            <w:pPr>
              <w:pStyle w:val="Normal"/>
              <w:spacing w:lineRule="auto" w:line="240" w:before="0" w:after="0"/>
              <w:ind w:left="284" w:firstLine="4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Ж.В.Батенева</w:t>
            </w:r>
          </w:p>
          <w:p>
            <w:pPr>
              <w:pStyle w:val="Normal"/>
              <w:spacing w:lineRule="auto" w:line="240" w:before="0" w:after="0"/>
              <w:ind w:left="238" w:firstLine="4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1">
    <w:name w:val=" Знак1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10:00Z</dcterms:created>
  <dc:creator>Мария Андреевская</dc:creator>
  <dc:description/>
  <dc:language>en-US</dc:language>
  <cp:lastModifiedBy>Admin</cp:lastModifiedBy>
  <cp:lastPrinted>2017-06-19T15:25:00Z</cp:lastPrinted>
  <dcterms:modified xsi:type="dcterms:W3CDTF">2024-06-04T09:18:00Z</dcterms:modified>
  <cp:revision>3</cp:revision>
  <dc:subject/>
  <dc:title>АДМИНИСТРАЦИЯ</dc:title>
</cp:coreProperties>
</file>