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ЕЗМЕН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шестого созыв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43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.05.2024 года                   ст. Безменово                                         №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Безменовского сельсовета Черепановского района Новосибирской области от 30.10.2019 № 3               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Безменовского сельсовета Черепановского муниципального района Новосибирской области, Совет депутатов Безменовского сельсовета Черепанов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Безменовского сельсовета Черепановского района Новосибирской области от 30.10.2019 № 3                «</w:t>
      </w:r>
      <w:r>
        <w:rPr>
          <w:rFonts w:cs="Times New Roman" w:ascii="Times New Roman" w:hAnsi="Times New Roman"/>
          <w:bCs/>
          <w:sz w:val="28"/>
          <w:szCs w:val="28"/>
        </w:rPr>
        <w:t>О муниципальном дорожном фонде 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 следующие изме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рядке формирования и использования бюджетных ассигнований муниципального дорожного фонда </w:t>
      </w:r>
      <w:r>
        <w:rPr>
          <w:rFonts w:cs="Times New Roman" w:ascii="Times New Roman" w:hAnsi="Times New Roman"/>
          <w:bCs/>
          <w:sz w:val="28"/>
          <w:szCs w:val="28"/>
        </w:rPr>
        <w:t>Безменовского сельсовета Черепанов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.1 изложить в следующей редакции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3.1. Источниками формирования муниципального дорожного фонда являются доходы бюджета Безменовского сельсовета Черепановского района Новосибирской области (далее – бюджет поселения) о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поселения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ходов бюджета поселения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договорам аренды земельных участков в границах полос отвода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сервитутов в отношении земельных участков в границах полос отвода автомобильных дорог общего пользования местного значения поселения в целях строительства, реконструкции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поселения в целях прокладки, переноса, переустройства инженерных коммуникаций, их эксплуа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ты за присоединение объектов дорожного сервиса к автомобильным дорогам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трафов за нарушение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или отказа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нежных средств, полученных в счет возмещения вреда, причиняемого автомобильным дорогам местного значения поселения   транспортными средствами, осуществляющими перевозки опасных, тяжеловесных и (или) крупногабаритных гру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ых кредитов из других бюджетов бюджетной системы Российской Федерации, поступающих на строительство, реконструкцию, капитальный ремонт, ремонт и содержание автомобильных дорог общего пользования местного значения поселения,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сидий и иных межбюджетных трансфертов из других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 поселения,  в том числе на формирование муниципального дорожного фо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ти общих доходов бюджета  поселения  в размере, устанавливаемом решением Совета депутатов поселения о бюджете поселения на очередной финансовый год и плановый период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4.1 слова «, ведомственными целевыми программами» исключить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дел 5 считать разделом 4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Безменовские ведом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зместить на официальном сайте администрации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езме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Черепан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241"/>
      </w:tblGrid>
      <w:tr>
        <w:trPr>
          <w:trHeight w:val="2356" w:hRule="atLeast"/>
        </w:trPr>
        <w:tc>
          <w:tcPr>
            <w:tcW w:w="5149" w:type="dxa"/>
            <w:tcBorders/>
          </w:tcPr>
          <w:p>
            <w:pPr>
              <w:pStyle w:val="Normal"/>
              <w:spacing w:lineRule="auto" w:line="240" w:before="0" w:after="0"/>
              <w:ind w:left="284" w:hanging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left="284" w:hanging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84" w:firstLine="41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Е.Н.Саватеева</w:t>
            </w:r>
          </w:p>
          <w:p>
            <w:pPr>
              <w:pStyle w:val="Normal"/>
              <w:spacing w:lineRule="auto" w:line="240" w:before="0" w:after="0"/>
              <w:ind w:left="284" w:firstLine="4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Безменовского сельсовета Черепановского района Новосибирской области</w:t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Ж.В.Батенева</w:t>
            </w:r>
          </w:p>
          <w:p>
            <w:pPr>
              <w:pStyle w:val="Normal"/>
              <w:spacing w:lineRule="auto" w:line="240" w:before="0" w:after="0"/>
              <w:ind w:left="238" w:firstLine="41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11">
    <w:name w:val=" Знак1 Знак Знак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0:00Z</dcterms:created>
  <dc:creator>Мария Андреевская</dc:creator>
  <dc:description/>
  <cp:keywords/>
  <dc:language>en-US</dc:language>
  <cp:lastModifiedBy>Admin</cp:lastModifiedBy>
  <cp:lastPrinted>2025-01-13T11:30:00Z</cp:lastPrinted>
  <dcterms:modified xsi:type="dcterms:W3CDTF">2025-01-13T04:31:00Z</dcterms:modified>
  <cp:revision>5</cp:revision>
  <dc:subject/>
  <dc:title>АДМИНИСТРАЦИЯ</dc:title>
</cp:coreProperties>
</file>