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5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24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31 сессии Совета депутатов Безменовского сельсовета Черепановского района Новосибирской области от 31.05.2023 № 3 «Об утверждении положения о бюджетном  процессе в Безменовском сельсовете Черепанов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Безменовского сельсовета Черепановского муниципального района Новосибирской области, Совет депутатов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31 сессии Совета депутатов Безменовского сельсовета Черепановского района Новосибирской области от 31.05.2023 № 3 «Об утверждении положения о бюджетном  процессе в Безменовском сельсовете Черепановского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м процессе в</w:t>
      </w:r>
      <w:r>
        <w:rPr>
          <w:rFonts w:cs="Times New Roman" w:ascii="Times New Roman" w:hAnsi="Times New Roman"/>
          <w:sz w:val="28"/>
          <w:szCs w:val="28"/>
        </w:rPr>
        <w:t xml:space="preserve"> Безменовском сельсовете Черепановского района Новосибирской област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 части 1 статьи 5 слова «, осуществления контроля за его исполнением» исключи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10 дополнить пунктом 11.1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1. 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пункта 2 части 6 статьи 25 слова «финансовым органом муниципального образования» заменить словами «администрацией муниципального образования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части 6 статьи 25 слово «администрации» исключит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информационной газете «Безменов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Picture 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едомости» и на официальном сайте администрации Безменовского сельсовета Черепановского района Новосибирской обла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их официального опубликования в газете «Безменовские ведомост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ab/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меновского сельсовета</w:t>
        <w:tab/>
        <w:tab/>
        <w:tab/>
        <w:tab/>
        <w:t>Безмено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пановского района</w:t>
        <w:tab/>
        <w:tab/>
        <w:tab/>
        <w:tab/>
        <w:tab/>
        <w:t>Черепанов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Ж.В.Батенева                  </w:t>
        <w:tab/>
        <w:t xml:space="preserve">          ___________ Е.Н.Саватеев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9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36:00Z</dcterms:created>
  <dc:creator>1</dc:creator>
  <dc:description/>
  <cp:keywords/>
  <dc:language>en-US</dc:language>
  <cp:lastModifiedBy>Admin</cp:lastModifiedBy>
  <cp:lastPrinted>2024-09-05T11:10:00Z</cp:lastPrinted>
  <dcterms:modified xsi:type="dcterms:W3CDTF">2024-09-05T05:48:00Z</dcterms:modified>
  <cp:revision>36</cp:revision>
  <dc:subject/>
  <dc:title/>
</cp:coreProperties>
</file>